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8"/>
          <w:szCs w:val="18"/>
        </w:rPr>
        <w:t>D.06.01.01.21. HUMUSOWANIE I OBSIANIE TRAWĄ PRZY GRUBOŚCI HUMUSU 5 i 10 CM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WSTĘP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1. Przedmiot Szczegółowej Specyfikacji Technicznej (SST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miotem niniejszej Szczegółowej Specyfikacji Technicznej są wymagania dotyczące wykonania i odbioru Robót związanych z w umocnieniem przez humusowanie z obsianiem w ramach:</w:t>
      </w:r>
    </w:p>
    <w:p>
      <w:pPr>
        <w:pStyle w:val="Normal"/>
        <w:ind w:right="-70" w:hanging="0"/>
        <w:jc w:val="center"/>
        <w:rPr>
          <w:b/>
          <w:b/>
          <w:sz w:val="18"/>
          <w:szCs w:val="18"/>
        </w:rPr>
      </w:pPr>
      <w:r>
        <w:rPr>
          <w:b/>
          <w:bCs/>
          <w:sz w:val="18"/>
        </w:rPr>
        <w:t>zagospodarowania centrum w m. Perlejewo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2. Zakres stosowania SS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zczegółowa Specyfikacja Techniczna jest stosowana jako dokument przetargowy i kontraktowy przy zlecaniu i realizacji Robót wymienionych w p. 1.1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3. Zakres Robót objętych SST</w:t>
      </w:r>
    </w:p>
    <w:p>
      <w:pPr>
        <w:pStyle w:val="Normal"/>
        <w:rPr/>
      </w:pPr>
      <w:r>
        <w:rPr>
          <w:sz w:val="18"/>
          <w:szCs w:val="18"/>
        </w:rPr>
        <w:t>Ustalenia zawarte w n/n Szczegółowej Specyfikacji Technicznej dotyczą:</w:t>
      </w:r>
    </w:p>
    <w:p>
      <w:pPr>
        <w:pStyle w:val="Normal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humusowanie i obsianie traw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4. Określenia podstawowe</w:t>
      </w:r>
    </w:p>
    <w:p>
      <w:pPr>
        <w:pStyle w:val="Normal"/>
        <w:rPr/>
      </w:pPr>
      <w:r>
        <w:rPr>
          <w:b/>
          <w:sz w:val="18"/>
          <w:szCs w:val="18"/>
        </w:rPr>
        <w:t>1.4.1 Humusowanie</w:t>
      </w:r>
      <w:r>
        <w:rPr>
          <w:sz w:val="18"/>
          <w:szCs w:val="18"/>
        </w:rPr>
        <w:t xml:space="preserve"> - przykrycie terenu ziemią roślinną w celu zapewnienia dobrego w trawy i jej przyjęcia się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1.4.2 Prefabrykat</w:t>
      </w:r>
      <w:r>
        <w:rPr>
          <w:sz w:val="18"/>
          <w:szCs w:val="18"/>
        </w:rPr>
        <w:t xml:space="preserve"> (element prefabrykowany) część konstrukcyjna wykonana w zakładzie przemysłowym, która po zmontowaniu na budowie stanie się umocnieniem ściek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1.4.3 Zaprawa cementowa</w:t>
      </w:r>
      <w:r>
        <w:rPr>
          <w:sz w:val="18"/>
          <w:szCs w:val="18"/>
        </w:rPr>
        <w:t xml:space="preserve"> - mieszanina cementu wody i pozostałych składników, które przechodzą przez sito kontrolne o boku oczka kwadratowego 2 m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1.4.4 Brukowiec</w:t>
      </w:r>
      <w:r>
        <w:rPr>
          <w:sz w:val="18"/>
          <w:szCs w:val="18"/>
        </w:rPr>
        <w:t xml:space="preserve"> - materiał kamienny stosowany do budowy dróg i wykonywania umocnień powierzchni budowli,, układany na podkładzie z kruszywa lub kruszywa wymieszanego z cemente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zostałe określenia są zgodne z obowiązującymi polskimi normami i definicjami podanymi w SST D.M.00.00.00 „Wymagania ogólne”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5. Ogólne wymagania dotyczące Robót</w:t>
      </w:r>
    </w:p>
    <w:p>
      <w:pPr>
        <w:pStyle w:val="Normal"/>
        <w:rPr/>
      </w:pPr>
      <w:r>
        <w:rPr>
          <w:sz w:val="18"/>
          <w:szCs w:val="18"/>
        </w:rPr>
        <w:t>Wykonawca Robót jest odpowiedzialny za jakość ich wykonania oraz za zgodność z Dokumentacją Projektową SST i poleceniami Inspektora Nadzor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gólne wymagania dotyczące Robót podano w SST D.M.00.00.00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MATERIAŁY</w:t>
      </w:r>
    </w:p>
    <w:p>
      <w:pPr>
        <w:pStyle w:val="Normal"/>
        <w:rPr/>
      </w:pPr>
      <w:r>
        <w:rPr>
          <w:b/>
          <w:sz w:val="18"/>
          <w:szCs w:val="18"/>
        </w:rPr>
        <w:t>2. 1. Ogólne wymagania dotyczące materiał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gólne wymagania dotyczące materiałów podano w SST D.M.00.00.00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2. Materiały do wykonania umocnienia teren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Materiałami do wykonania umocnienia skarp według zasad n/n Szczegółowej Specyfikacji Technicznej są następujące materiały, zaakceptowane przez Inspektora Nadzoru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2.1. Humu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umus powinien być ziemią urodzajną o zawartości od 3 do 20% składników organicznych. Humus powinien być pozbawiony kamieni większych od 5 cm i wolny od zanieczyszczeń obc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humusowania należy użyć ziemię roślinną zdjętą z pasa Robót ziemnych i składowaną zgodnie z SST D.01.02.02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2.2.2. Trawa</w:t>
      </w:r>
    </w:p>
    <w:p>
      <w:pPr>
        <w:pStyle w:val="Normal"/>
        <w:rPr/>
      </w:pPr>
      <w:r>
        <w:rPr>
          <w:sz w:val="18"/>
          <w:szCs w:val="18"/>
        </w:rPr>
        <w:t>Wybór gatunków traw należy dopasować do warunków miejscowych a więc do rodzaju gleby i stopnia jej zawilgocenia. Najlepiej nadają się do tego specjalne mieszanki traw, mające gęste i drobne korzonk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obsiania skarp należy użyć nasion uniwersalnej mieszanki traw o gwarantowanej jakości, spełniającej wymagania normy PN-78/R-65023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 SPRZĘT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 1. Wymagania ogólne dotyczące sprzęt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magania ogólne dotyczące sprzętu podano w SST D.M.00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2. Do wykonania Robót należy stosować następujący sprzęt zaakceptowany przez Inspektora Nadzoru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360" w:hanging="180"/>
        <w:rPr>
          <w:b/>
          <w:b/>
          <w:sz w:val="18"/>
          <w:szCs w:val="18"/>
        </w:rPr>
      </w:pPr>
      <w:r>
        <w:rPr>
          <w:sz w:val="18"/>
          <w:szCs w:val="18"/>
        </w:rPr>
        <w:t>równiarki przeznaczone do wyrównywania ternu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360" w:hanging="180"/>
        <w:rPr>
          <w:b/>
          <w:b/>
          <w:sz w:val="18"/>
          <w:szCs w:val="18"/>
        </w:rPr>
      </w:pPr>
      <w:r>
        <w:rPr>
          <w:sz w:val="18"/>
          <w:szCs w:val="18"/>
        </w:rPr>
        <w:t>ubijaki o ręcznym prowadzeniu, wibratory samobieżne do zagęszczania ziemi roślinnej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360" w:hanging="180"/>
        <w:rPr>
          <w:b/>
          <w:b/>
          <w:sz w:val="18"/>
          <w:szCs w:val="18"/>
        </w:rPr>
      </w:pPr>
      <w:r>
        <w:rPr>
          <w:sz w:val="18"/>
          <w:szCs w:val="18"/>
        </w:rPr>
        <w:t>specjalne pługi do wycinania darnin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ozostałe Roboty mogą być wykonane ręczn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4. TRANSPORT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. 1. Wymagania ogólne dotyczące transport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magania ogólne dotyczące transportu podano w SST D.M.00.00.00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.2. Transport materiałów do wykonania umocnienia skarp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4.2.1. Transport humus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Transport humusu może być wykonywany dowolnymi środkami transport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4.2.2. Transport tra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Środki transportowe powinny być czyste i zabezpieczające nasiona przed zamoknięciem oraz obniżeniem ich wartości siewn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. WYKONANIE ROBÓT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. 1. Ogólne zasady wykonywania Robót</w:t>
      </w:r>
    </w:p>
    <w:p>
      <w:pPr>
        <w:pStyle w:val="Normal"/>
        <w:rPr/>
      </w:pPr>
      <w:r>
        <w:rPr>
          <w:sz w:val="18"/>
          <w:szCs w:val="18"/>
        </w:rPr>
        <w:t>Ogólne zasady wykonywania Robót podano w SST D.M.00.00.00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Wykonawca przedstawi Inspektorowi Nadzoru do akceptacji projekt organizacji i harmonogram Robót, uwzględniające wszystkie warunki w jakich będzie wykonywane umocnienie terenu przez humusowanie z obsianiem trawą 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.2. Humusowanie</w:t>
      </w:r>
    </w:p>
    <w:p>
      <w:pPr>
        <w:pStyle w:val="Normal"/>
        <w:rPr/>
      </w:pPr>
      <w:r>
        <w:rPr>
          <w:sz w:val="18"/>
          <w:szCs w:val="18"/>
        </w:rPr>
        <w:t>Przed przystąpieniem do humusowania terenu, jego powierzchnie powinny odpowiadać wymaganiom określonym w Dokumentacji Projektowej i SST D.02.01.01 oraz SST D.02.03.01. Grubość przykrycia ziemią roślinną zgodnie z Dokumentacją Projektową wynosi 5 cm. Dla lepszego powiązania warstwy humusu z gruntem naturalnym zaleca się w powierzchni ternu naciąć niewielkie rowki poziomo lub pod kątem 30÷45° w odstępach co 0,5÷1,0 m i głębokości 15÷20 cm.</w:t>
      </w:r>
    </w:p>
    <w:p>
      <w:pPr>
        <w:pStyle w:val="Normal"/>
        <w:rPr/>
      </w:pPr>
      <w:r>
        <w:rPr>
          <w:sz w:val="18"/>
          <w:szCs w:val="18"/>
        </w:rPr>
        <w:t>Warstwę ziemi roślinnej należy lekko zagęścić przez ubicie ręczne lub mechaniczne i przedłużyć poza górną krawędź skarpy oraz podnóże skarpy nasypu na długość 15÷25 c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5.3. Obsianie traw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bsianie powierzchni trawą powinno być przeprowadzone w odpowiednich warunkach atmosferycznych - w okresie wiosny lub jesieni. Ziarna trawy powinny być równomiernie rozsypane na powierzchni, a po rozsypaniu przykryte gruntem poprzez lekkie grabienie powierzchni. Wykonawca powinien podjąć wszelkie środki aby zapewnić prawidłowy rozwój ziaren trawy po ich wysianiu. W okresie suszy należy systematycznie zraszać wodą obsiane powierzchn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6. KONTROLA JAKOŚCI ROBÓT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6. 1. Ogólne zasady kontroli jakości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gólne zasady kontroli jakości Robót podano w SST D.M.00.00.00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6.2. Kontrola przed rozpoczęciem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zed wykonywaniem umocnienia skarp Wykonawca powinien sprawdzić jakość materiałów używanych do umocnienia skarp w zakresie zgodności z wymaganiami podanymi w p. 2.2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6.3. Kontrola jakości wykonania umocnienia</w:t>
      </w:r>
    </w:p>
    <w:p>
      <w:pPr>
        <w:pStyle w:val="Normal"/>
        <w:rPr/>
      </w:pPr>
      <w:r>
        <w:rPr>
          <w:sz w:val="18"/>
          <w:szCs w:val="18"/>
        </w:rPr>
        <w:t>W trakcie wykonywania Robót i odbioru należy zbadać: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prawidłowość humusowania i obsiania trawą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6.3.1. Badanie jakości humusowania i obsiania trawą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ntrola Robót w zakresie humusowania i obsiania polega na sprawdzeniu: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</w:rPr>
        <w:t>oczyszczenia terenu z zanieczyszczeń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rozścielenia humusu z kontrolą grubości warstwy rozścielonej ziemi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zgodności składu mieszanki traw z wymaganiami,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gęstości zasiewu nasion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puszcza się następujące odchyłki w wykonaniu Robót: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dla grubości humusu - ± 2 cm,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dla ilości wysianych nasion traw w kg1000 m</w:t>
      </w:r>
      <w:r>
        <w:rPr>
          <w:sz w:val="18"/>
          <w:szCs w:val="18"/>
          <w:vertAlign w:val="superscript"/>
        </w:rPr>
        <w:t xml:space="preserve">2 </w:t>
      </w:r>
      <w:r>
        <w:rPr>
          <w:sz w:val="18"/>
          <w:szCs w:val="18"/>
        </w:rPr>
        <w:t>- ± 0.5 kg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7. OBMIAR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gólne wymagania dotyczące obmiaru Robót podano w SST D.M.00.00.00. Jednostką obmiarową jest 1 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(metr kwadratowy) humusowanej i obsiewanej powierzchni, na podstawie Dokumentacji Projektowej i pomiaru w teren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8. ODBIÓR ROBÓT</w:t>
      </w:r>
    </w:p>
    <w:p>
      <w:pPr>
        <w:pStyle w:val="Normal"/>
        <w:rPr/>
      </w:pPr>
      <w:r>
        <w:rPr>
          <w:b/>
          <w:sz w:val="18"/>
          <w:szCs w:val="18"/>
        </w:rPr>
        <w:t>8.1. Ogólne zasady odbioru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Ogólne zasady odbioru Robót podano w SST D.M.00.00.00.</w:t>
      </w:r>
    </w:p>
    <w:p>
      <w:pPr>
        <w:pStyle w:val="Normal"/>
        <w:rPr/>
      </w:pPr>
      <w:r>
        <w:rPr>
          <w:sz w:val="18"/>
          <w:szCs w:val="18"/>
        </w:rPr>
        <w:t>Do odbioru Wykonawca przedstawi wszystkie deklaracje zgodności na materiały, wyniki pomiarów i badań z bieżącej kontroli materiałów i Robót według p. 6 n/n Specyfikacji. Odbioru robót należy dokonać zgodnie z Instrukcją DP-T14 z późniejszymi zmianami wydaną przez GDDP, Warszawa, 1989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8.2. Rodzaje odbiorów</w:t>
      </w:r>
    </w:p>
    <w:p>
      <w:pPr>
        <w:pStyle w:val="Normal"/>
        <w:rPr/>
      </w:pPr>
      <w:r>
        <w:rPr>
          <w:sz w:val="18"/>
          <w:szCs w:val="18"/>
        </w:rPr>
        <w:t>Odbiór humusowania i obsiania obejmuje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a) odbiór ostateczny,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b) odbiór pogwarancyjny,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godnie z zasadami podanymi w SST D.M.00.00.00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9. PODSTAWA PŁATNOŚCI</w:t>
      </w:r>
    </w:p>
    <w:p>
      <w:pPr>
        <w:pStyle w:val="Normal"/>
        <w:rPr/>
      </w:pPr>
      <w:r>
        <w:rPr>
          <w:sz w:val="18"/>
          <w:szCs w:val="18"/>
        </w:rPr>
        <w:t>Płatność za 1 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(metr kwadratowy) humusowania i obsiania należy przyjmować zgodnie z obmiarem i oceną jakości wykonanych Robót na podstawie wyników pomiaró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Cena wykonania Robót obejmuje: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roboty przygotowawcze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wbudowanie humusu wraz z obsianiem traw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konserwację i pielęgnację umocnień, zgodnie z Dokumentacją Projektową i wymaganiami n/n SS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>Zgodnie z dokumentacją projektową roboty związane z humusowaniem i obsianiem zieleńców obejmują:</w:t>
        <w:tab/>
      </w:r>
    </w:p>
    <w:p>
      <w:pPr>
        <w:pStyle w:val="Normal"/>
        <w:rPr>
          <w:b/>
          <w:b/>
          <w:bCs/>
          <w:sz w:val="18"/>
          <w:szCs w:val="18"/>
          <w:vertAlign w:val="superscript"/>
        </w:rPr>
      </w:pPr>
      <w:r>
        <w:rPr>
          <w:b/>
          <w:bCs/>
          <w:sz w:val="18"/>
          <w:szCs w:val="18"/>
        </w:rPr>
        <w:t>- przy gr. humusu 10cm</w:t>
        <w:tab/>
        <w:tab/>
        <w:tab/>
        <w:tab/>
        <w:tab/>
        <w:tab/>
        <w:tab/>
        <w:tab/>
        <w:tab/>
        <w:t>1100,00 m</w:t>
      </w:r>
      <w:r>
        <w:rPr>
          <w:b/>
          <w:bCs/>
          <w:sz w:val="18"/>
          <w:szCs w:val="18"/>
          <w:vertAlign w:val="superscript"/>
        </w:rPr>
        <w:t>2</w:t>
      </w:r>
    </w:p>
    <w:p>
      <w:pPr>
        <w:pStyle w:val="Normal"/>
        <w:rPr>
          <w:b/>
          <w:b/>
          <w:bCs/>
          <w:sz w:val="18"/>
          <w:szCs w:val="18"/>
          <w:vertAlign w:val="superscript"/>
        </w:rPr>
      </w:pPr>
      <w:r>
        <w:rPr>
          <w:b/>
          <w:bCs/>
          <w:sz w:val="18"/>
          <w:szCs w:val="18"/>
          <w:vertAlign w:val="superscript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0. PRZEPISY ZWIĄZANE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0.1. Normy</w:t>
      </w:r>
    </w:p>
    <w:p>
      <w:pPr>
        <w:pStyle w:val="Normal"/>
        <w:rPr/>
      </w:pPr>
      <w:r>
        <w:rPr>
          <w:sz w:val="18"/>
          <w:szCs w:val="18"/>
        </w:rPr>
        <w:t>1.BN-74/9191-02</w:t>
        <w:tab/>
        <w:tab/>
        <w:t>Urządzenia melioracyjne. Darniowanie. Wymagania i badania przy odbiorze.</w:t>
      </w:r>
    </w:p>
    <w:p>
      <w:pPr>
        <w:pStyle w:val="Normal"/>
        <w:rPr/>
      </w:pPr>
      <w:r>
        <w:rPr>
          <w:sz w:val="18"/>
          <w:szCs w:val="18"/>
        </w:rPr>
        <w:t>2.PN-78/R-65023</w:t>
        <w:tab/>
        <w:tab/>
        <w:t>Materiał siewny. Nasiona roślin rolniczych.</w:t>
      </w:r>
    </w:p>
    <w:sectPr>
      <w:headerReference w:type="default" r:id="rId2"/>
      <w:type w:val="nextPage"/>
      <w:pgSz w:w="11906" w:h="16838"/>
      <w:pgMar w:left="1701" w:right="1134" w:gutter="0" w:header="1134" w:top="11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7249"/>
      <w:gridCol w:w="1080"/>
    </w:tblGrid>
    <w:tr>
      <w:trPr/>
      <w:tc>
        <w:tcPr>
          <w:tcW w:w="921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spacing w:before="0" w:after="120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/>
              <w:sz w:val="20"/>
            </w:rPr>
          </w:r>
        </w:p>
      </w:tc>
      <w:tc>
        <w:tcPr>
          <w:tcW w:w="7249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jc w:val="right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/>
              <w:sz w:val="18"/>
              <w:szCs w:val="18"/>
            </w:rPr>
            <w:t>HUMUSOWANIE I OBSIANIE TRAWĄ PRZY GRUBOŚCI HUMUSU 5 CM</w:t>
          </w:r>
        </w:p>
      </w:tc>
      <w:tc>
        <w:tcPr>
          <w:tcW w:w="1080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/>
              <w:i/>
              <w:sz w:val="20"/>
            </w:rPr>
            <w:t>D-06.01.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09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10:00:00Z</dcterms:created>
  <dc:creator>Radziszewski Zbigniew</dc:creator>
  <dc:description/>
  <cp:keywords/>
  <dc:language>en-US</dc:language>
  <cp:lastModifiedBy>Radziszewski Zbigniew</cp:lastModifiedBy>
  <cp:lastPrinted>2006-06-23T12:39:00Z</cp:lastPrinted>
  <dcterms:modified xsi:type="dcterms:W3CDTF">2008-11-12T15:21:00Z</dcterms:modified>
  <cp:revision>13</cp:revision>
  <dc:subject/>
  <dc:title>D</dc:title>
</cp:coreProperties>
</file>