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ECYFIKACJA TECHNICZNA (ST) WYKONANIA I ODBIORU ROBÓT BRANŻY SANITARNEJ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INSTALACJA WODNO KANALIZACYJNA - URZĄD GMINY W PERLEJEWIE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OPRACOWAŁ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Mgr inż. STANISŁAW KUŹMIŃSKI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SPIS TREŚCI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TĘP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TERIAŁY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RZĘ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NSPOR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ROBÓ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NTROLA JAKOŚCI ROBÓ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DBIÓR ROBÓT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OKUMENTY ODNIESIEN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STĘP</w:t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dmiot Specyfikacji Technicznej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Przedmiotem niniejszej Specyfikacji Technicznej są wymagania dotyczące wykonania i odbioru wykonania instalacji wodno kanalizacyjnej w Urzędzie Gminy w Perlejewie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res stosowania ST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Specyfikacja Techniczna jest stosowana jako dokument przetargowy i kontraktowy przy zleceniu realizacji robót wymienionych w punkcie 1.1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Zakres robót objętych ST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Ustalenia zawarte w niniejszej specyfikacji dotyczą prowadzenia robót wykonania instalacji wodno kanalizacyjnej w Urzędzie Gminy w Perlejewie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 zakres podstawowych Robót Specyfikacji Technicznej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ntaż umywalek i muszli klozet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odprowadzeń ścieków z rur PCV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pionu kanalizacyjneg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ozprowadzenie zimnej wody w budynku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ntaż pojemnościowych ogrzewaczy wody pod umywalkam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miana wodomierza na wejściu do budynku na skrzydełkowydn3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ntaż zaworu antyskażeniowego klasy EA DN3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odstawowe określeni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lan BIOZ- plan bezpieczeństwa i ochrony zdrowia wykonany na podstawie Rozporządzenia Ministra Infrastruktury z dnia 23.06.2003r, w sprawie informacji dotyczącej bezpieczeństwa i ochrony zdrowia oraz planu bezpieczeństwa i ochrony zdrowia (Dz. U. Nr 120 poz.1126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misja- komisja odbiorowa powołana jest przez Zamawiającego po zgłoszeniu robót do odbioru przez Wykonawcę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gólne wymagania dotyczące robót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Wykonawca robót jest odpowiedzialny za wykonanie robót zgodnie z dokumentacją projektową, specyfikacją, poleceniami nadzoru inwestorskiego i autorskiego, zgodnie z rt. 22, 23 i 28 ustawy Prawo budowlan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ateriał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gólne wymagania dotyczące materiał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Stosowane materiały i urządzenia muszą być nowe, najlepszej jakości, o parametrach dostosowanych do czynników zewnętrznych, na których działanie mogą być wystawione, a także dokładnie odpowiadać warunkom niezbędnym do prawidłowego wykonania powierzonych robót oraz do poprawnego funkcjonowania całej instalacji wodno kanalizacyjnej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Stosowane materiały i urządzenia muszą posiadać odpowiednie deklaracje zgodności lub certyfikaty dopuszczające do stosowania ich w budownictwie w Rzeczypospolitej Polskiej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dbiór materiałów na budowi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yżej wymienione materiały należy dostarczyć na Plac Budowy ze świadectwami jakości, atestami i kartami gwarancyjnymi. Dostarczone materiały należy sprawdzić pod względem kompletności i zgodności z danymi technicznymi Wytwórcy. Przeprowadzić oględziny stanu materiałów (pęknięcia, ubytki, zgniecenia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kładowanie materiał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szystkie materiały i urządzenia należy składować w zamykanych magazynach w warunkach określonych przez producenta dla zachowania gwarancji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rzę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obór sprzętu ma warunkować osiągnięcie określonego efektu w ST oraz ma gwarantować przeprowadzenie robót w terminie przewidzianym 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Drobny sprzęt elektromonterski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ranspor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ykonawca przystępujący do wykonania robót związanych z technologią kotłowni powinien wykazać się możliwością korzystania z następujących środków transportu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amochód dostawczy do 0,9t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Na środkach transportu przewożone materiały powinny być zabezpieczone przed ich przemieszczaniem, układane zgodnie z warunkami transportu wydanymi przez wytwórcę dla poszczególnych element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robó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5.1.    Montaż umywalek i muszli klozetowych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Trzy komplety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ykonanie odprowadzeń ścieków 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Wewnątrz budynku z rur PCV kielichowych, na ścianach budynku , pod posadzką i stropem piętra. Poza budynkiem kanalizację wykonać z rur PCV typ ciężki o jednorodnym przekroju ściank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konanie pionu kanalizacyjnego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ykonane piony kanalizacyjne zakończyć rewizjam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ozprowadzenie zimnej wody w budynku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oda zimna doprowadzona będzie z istniejącego budynku (podłączenie do istniejącego przyłącza). Woda rozprowadzona będzie pod stropem pierwszego piętra oraz w posadzkach. Przewody z rur poilpropylenowych typ 3 PN 20 łączonych przez zgrzewanie. Przewody zaizolować cieplnie pianką poliuretanową o grubości: przewody prowadzone po wierzchu 2cm, w posadzce 0,6c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ntaż pojemnościowych ogrzewaczy wody pod umywalkam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oda ciepła pozyskiwana będzie z pojemnościowych ogrzewaczy wody (10 l) umieszczonych pod umywalkami. Przewody z rur poilpropylenowych typ 3 PN 20 łączonych przez zgrzewanie. Przewody zaizolować cieplnie pianką poliuretanową o grubości: przewody prowadzone po wierzchu 2cm, w posadzce 0,6cm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miana wodomierza na wejściu do budynku na skrzydełkowydn3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Wymiana istniejącego wodomierza na wejściu do budynku na nowy skrzydełkowy dn32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ontaż zaworu antyskażeniowego klasy EA DN3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Za wodomierzem na instalacji wody do celów socjalnych w budynku zamontować zawór antyzkażeniowy klasy EA DN 32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ntrola jakośc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gólne zasady kontroli jakości robó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Ogólne zasady kontroli jakości robót podano w wymaganiach ogólny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Regulacja instalacj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Po zmontowaniu instalację należy poddać próbie ciśnienia na 0,9 MPa w obecności inspektora nadzoru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Przed oddaniem instalację przepłukać, poddać dezynfekcji i ponownie przepłukać.Wykonawca zobowiązany jest przeprowadzić te próby i sporządzić sprawozdania zgodnie z wymogami i normami obowiązującymi w tym zakres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dbiór robó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Przejęcia robót należy dokonywać zgodnie z Polskimi Normami i art. 54-56 Prawa Budowlanego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Przejęcie robót może nastąpić tylko w przypadku pozytywnego wyniku przeprowadzonych prób i pomiarów, jak również wykonania prac zgodnie z dokumentacją wykonawczą, a także obowiązującymi normami oraz przepis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ntrola zgodności wykonania prac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o odbioru należy przedłożyć dokumentację powykonawczą, wraz z wymaganymi badaniami i pomiarami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okumentacja powykonawcza powinna zawiera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Kompletną dokumentację techniczną powykonawczą, składającą się z poszczególnych dokumentów składowych projektu uaktualnionych o wprowadzone zmiany w 2 egzemplarz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tokóły, badania i pomiary w 3 egzemplarzac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nstrukcje funkcjonowania, obsługi i konserwacji potrzebne do eksploatacji urządzeń w 2 egzemplarz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Dokumenty odniesienia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zedmiar robó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Projekt wykonawczy opracowany przez mgr inż. Stanisława Kuźmińskieg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bowiązujące Polskie i Europejskie Normy, obowiązujące przepisy prawa, w tym Prawa Budowlanego oraz obowiązujące instrukcj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04:00Z</dcterms:created>
  <dc:creator>Fiedorczuk</dc:creator>
  <dc:description/>
  <cp:keywords/>
  <dc:language>en-US</dc:language>
  <cp:lastModifiedBy>.</cp:lastModifiedBy>
  <dcterms:modified xsi:type="dcterms:W3CDTF">2008-09-15T08:05:00Z</dcterms:modified>
  <cp:revision>3</cp:revision>
  <dc:subject/>
  <dc:title>SPECYFIKACJA TECHNICZNA (ST) WYKONANIA I ODBIORU ROBUT BRANŻY SANITARNEJ</dc:title>
</cp:coreProperties>
</file>