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-05.00.00. NAWIERZCHN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-05.01.03. Nawierzchnia z mieszanek niezwi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 W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1. Przedmiot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edmiotem niniejszej STWiORB s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ykonania i odbioru nawierzchni z kruszywa łamanego w ramach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Standardowytekst"/>
        <w:jc w:val="center"/>
        <w:rPr>
          <w:rFonts w:ascii="Times New Roman" w:hAnsi="Times New Roman" w:eastAsia="Arial" w:cs="Times New Roman"/>
          <w:b/>
          <w:b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Arial" w:cs="Times New Roman"/>
          <w:b/>
          <w:color w:val="auto"/>
          <w:kern w:val="2"/>
          <w:sz w:val="18"/>
          <w:szCs w:val="18"/>
          <w:lang w:val="pl-PL" w:eastAsia="zxx" w:bidi="ar-SA"/>
        </w:rPr>
        <w:t>modernizacji rolniczej drogi dojazdowej numer 314 położonej w obrębie Peł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2. Zakres stosowania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TWiORB jest stosowana jako dokument przetargowy i kontraktowy przy zlecaniu i realizacji robót wymienionych w p. 1.1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3. Zakres robót obj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ych STWiORB</w:t>
      </w:r>
    </w:p>
    <w:p>
      <w:pPr>
        <w:pStyle w:val="Normal"/>
        <w:autoSpaceDE w:val="false"/>
        <w:bidi w:val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Ustalenia zawarte w niniejszej STWiORB stanow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robót 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z wykonaniem nawierzchni z  mieszanki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zanej 0/31,5 mm z </w:t>
      </w:r>
      <w:r>
        <w:rPr>
          <w:rFonts w:eastAsia="Times New Roman" w:cs="Times New Roman" w:ascii="Times New Roman" w:hAnsi="Times New Roman"/>
          <w:sz w:val="18"/>
          <w:szCs w:val="18"/>
          <w:lang w:val="zxx" w:eastAsia="zxx" w:bidi="zxx"/>
        </w:rPr>
        <w:t>kruszywa C50/30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4. Okre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lenia podstaw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4.1. Mieszanka niezwi</w:t>
      </w:r>
      <w:r>
        <w:rPr>
          <w:rFonts w:eastAsia="TimesNewRoman" w:cs="TimesNewRoman" w:ascii="TimesNewRoman" w:hAnsi="TimesNewRoman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zana </w:t>
      </w:r>
      <w:r>
        <w:rPr>
          <w:rFonts w:eastAsia="Times New Roman" w:cs="Times New Roman" w:ascii="Times New Roman" w:hAnsi="Times New Roman"/>
          <w:sz w:val="18"/>
          <w:szCs w:val="18"/>
        </w:rPr>
        <w:t>– ziarnisty materiał, zazwyczaj o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m składzie ziarnowym, który jest stosowany do wykonania ulepszonego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 oraz warstw konstrukcji nawierzchni drog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1.4.2. Kruszywo łamane </w:t>
      </w:r>
      <w:r>
        <w:rPr>
          <w:rFonts w:eastAsia="Times New Roman" w:cs="Times New Roman" w:ascii="Times New Roman" w:hAnsi="Times New Roman"/>
          <w:sz w:val="18"/>
          <w:szCs w:val="18"/>
        </w:rPr>
        <w:t>– materiał ziarnisty uzyskany przez mechaniczne rozdrobnienie skał litych wg PN-87/B-01100 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1.4.3. Kruszywo łamane zwykłe </w:t>
      </w:r>
      <w:r>
        <w:rPr>
          <w:rFonts w:eastAsia="Times New Roman" w:cs="Times New Roman" w:ascii="Times New Roman" w:hAnsi="Times New Roman"/>
          <w:sz w:val="18"/>
          <w:szCs w:val="18"/>
        </w:rPr>
        <w:t>– kruszywo uzyskane w wyniku co najmniej jednokrotnego przekruszenia skał litych i rozsiania na</w:t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frakcje lub grupy frakcji, charakteryz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iarnami ostrokraw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ziastymi o nieforemnych kształtach, wg PN-87/B-01100.</w:t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4.4. Nawierzchnia z kruszywa niezwi</w:t>
      </w:r>
      <w:r>
        <w:rPr>
          <w:rFonts w:eastAsia="TimesNewRoman" w:cs="TimesNewRoman" w:ascii="TimesNewRoman" w:hAnsi="TimesNewRoman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neg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– nawierzchnia drogowa, której wierzchnia warstwa, poddana bezp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redniemu oddziaływaniu ruchu i czynników atmosferycznych, wykonana jest z mieszanki kruszyw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o uziarnieniu c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ły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1.4.5. </w:t>
      </w:r>
      <w:r>
        <w:rPr>
          <w:rFonts w:eastAsia="Times New Roman" w:cs="Times New Roman" w:ascii="Times New Roman" w:hAnsi="Times New Roman"/>
          <w:sz w:val="18"/>
          <w:szCs w:val="18"/>
        </w:rPr>
        <w:t>Pozostałe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enia podstawowe s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godne z 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mi, odpowiednimi polskimi normami oraz z definicjami podanymi w STWiORB D-M-00.00.00 „Wymagania ogólne” pkt 1.4 oraz WT-4 2010 [18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5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robót podano w STWiORB D-M-00.00.00 „Wymagania ogólne” pkt 1.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1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materiałów, ich pozyskiwania i składowania, podano w STWiORB D-M 00.00.00 Wymagania ogólne” pkt 2.</w:t>
      </w:r>
    </w:p>
    <w:p>
      <w:pPr>
        <w:pStyle w:val="Tekstost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  <w:t>Materiałem do wykonania nawierzchni z kruszyw łamanych stabilizowanych mechanicznie powinno być kruszywo łamane, uzyskane w wyniku przekruszenia surowca skalnego lub kamieni narzutowych i otoczaków albo ziarn żwiru większych od 8 mm.</w:t>
      </w:r>
    </w:p>
    <w:p>
      <w:pPr>
        <w:pStyle w:val="Tekstost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Kruszywo powinno być jednorodne bez zanieczyszczeń obcych i bez domieszek gliny.</w:t>
      </w:r>
    </w:p>
    <w:p>
      <w:pPr>
        <w:pStyle w:val="Tekstost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2. Wymagania wobec kruszy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  <w:lang w:val="zxx" w:eastAsia="zxx" w:bidi="zxx"/>
        </w:rPr>
      </w:pPr>
      <w:r>
        <w:rPr>
          <w:rFonts w:eastAsia="Times New Roman" w:cs="Times New Roman"/>
          <w:sz w:val="18"/>
          <w:szCs w:val="18"/>
          <w:lang w:val="zxx" w:eastAsia="zxx" w:bidi="zxx"/>
        </w:rPr>
        <w:t xml:space="preserve">Zastosować kruszywo C50/30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  <w:lang w:val="zxx" w:eastAsia="zxx" w:bidi="zxx"/>
        </w:rPr>
      </w:pPr>
      <w:r>
        <w:rPr>
          <w:rFonts w:eastAsia="Times New Roman" w:cs="Times New Roman"/>
          <w:sz w:val="18"/>
          <w:szCs w:val="18"/>
          <w:lang w:val="zxx" w:eastAsia="zxx" w:bidi="zxx"/>
        </w:rPr>
        <w:t>Kategorie procentowych zawartości ziaren o powierzchni przekruszonej lub łamanych oraz ziaren całkowicie zaokrąglonych w kruszywie grubym wg PN-EN 933- 5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5" w:h="16837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sectPr>
          <w:type w:val="continuous"/>
          <w:pgSz w:w="11905" w:h="16837"/>
          <w:pgMar w:left="1134" w:right="1134" w:gutter="0" w:header="0" w:top="1134" w:footer="0" w:bottom="1134"/>
          <w:formProt w:val="tru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3. Wymagania wobec wody do zraszania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o zraszania kruszywa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tos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od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nie zawier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składników wpływ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szkodliwie na mieszank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kruszywa, ale u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e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mieszanki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4. Wymagania wobec mieszanek niezwi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4.1. Wymagania ogó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produkowane mieszanki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jednorodnie wymieszane i charakteryz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równomier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. Kruszywa powinny odpowi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om tablicy 1. W mieszankach, które s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produkowane z ró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ych kruszyw, k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dy ze składników musi spełn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a z tablicy 1. W tabeli 2. przedstawiono zalecane graniczne uziarnienie mieszanki kruszyw 0/31,5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ablica 2. Mieszanka niezwiązana 0/31,5 do nawierzchni z kruszywa niezwiązan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892425"/>
            <wp:effectExtent l="0" t="0" r="0" b="0"/>
            <wp:wrapTopAndBottom/>
            <wp:docPr id="1" name="grafi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2.5. 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ródła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szystkie materiały u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te do budowy powinny pochodz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ylko ze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eł uzgodnionych i zatwierdzonych 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materiałów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br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wyprzedzeniem, przed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m robót. Przyjmuje s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materiał musi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starczony do 30 dni przed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m robót. Wykonawca powinien dostarc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Inspektorowi Nadzoru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e z projektow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krzy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uziarnienia i reprezentatywne próbki materiałów. Materiały z zaproponowanego przez Wykonawc</w:t>
      </w:r>
      <w:r>
        <w:rPr>
          <w:rFonts w:eastAsia="TimesNewRoman" w:cs="TimesNewRoman" w:ascii="TimesNewRoman" w:hAnsi="TimesNewRoman"/>
          <w:sz w:val="18"/>
          <w:szCs w:val="18"/>
        </w:rPr>
        <w:t>ę ź</w:t>
      </w:r>
      <w:r>
        <w:rPr>
          <w:rFonts w:eastAsia="Times New Roman" w:cs="Times New Roman" w:ascii="Times New Roman" w:hAnsi="Times New Roman"/>
          <w:sz w:val="18"/>
          <w:szCs w:val="18"/>
        </w:rPr>
        <w:t>ródła 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aakceptowane do wbudowania prze Inspektora Nadzoru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dostarczo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i ewentualne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prowadzonych przez Inspektora Nadzoru wyka</w:t>
      </w:r>
      <w:r>
        <w:rPr>
          <w:rFonts w:eastAsia="TimesNewRoman" w:cs="TimesNewRoman" w:ascii="TimesNewRoman" w:hAnsi="TimesNewRoman"/>
          <w:sz w:val="18"/>
          <w:szCs w:val="18"/>
        </w:rPr>
        <w:t xml:space="preserve">żą </w:t>
      </w:r>
      <w:r>
        <w:rPr>
          <w:rFonts w:eastAsia="Times New Roman" w:cs="Times New Roman" w:ascii="Times New Roman" w:hAnsi="Times New Roman"/>
          <w:sz w:val="18"/>
          <w:szCs w:val="18"/>
        </w:rPr>
        <w:t>zgod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ech materiałowych z wymaganiami. Zatwierdzanie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ródła materiałów nie oznacza, 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e wszystkie materiały z tego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rzez Inspektora Nadzoru dopuszczone do wbudowania. Materiały, które nie spełnia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zost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drzuco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3. SP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3.1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sp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sp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u podano w STWIORB D-M-00.00.00 „Wymagania ogólne” pkt. 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3.2. Sp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 do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o wykonania stabilizacji mechanicznej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tosowa</w:t>
      </w:r>
      <w:r>
        <w:rPr>
          <w:rFonts w:eastAsia="TimesNewRoman" w:cs="TimesNewRoman" w:ascii="TimesNewRoman" w:hAnsi="TimesNewRoman"/>
          <w:sz w:val="18"/>
          <w:szCs w:val="18"/>
        </w:rPr>
        <w:t>ć</w:t>
      </w:r>
      <w:r>
        <w:rPr>
          <w:rFonts w:eastAsia="Times New Roman"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) Mieszarki stacjonarne do wytwarzania mieszanki kruszyw, wypos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 w ur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dzenia doz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od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) Układarki kruszywa do rozkładania materiału,rozściełacz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) Walce ogumione i stalowe wibracyjne lub statyczne do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nia. W miejscach trudnodo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tosowane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rki płytowe, ubijaki mechaniczne lub małe walce wibracyj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4.1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transpor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transportu podano w STWIORB D-M-00.00.00 „Wymagania ogólne” pkt. 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4.2. Transport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ransport kruszywa powinien odby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 sposób przeciwdział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 jego zanieczyszczeniu i rozsegregowaniu. Ruch pojazdów po wyprofilowanym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u drogi powinien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tak zorganizowany aby nie dopu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 jego uszkodz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i tworzenia kolein. Przy ruchu po drogach publicznych pojazdy powinny spełn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przepisów ruchu drogowego w odniesieniu do dopuszczalnych obci</w:t>
      </w:r>
      <w:r>
        <w:rPr>
          <w:rFonts w:eastAsia="TimesNewRoman" w:cs="TimesNewRoman" w:ascii="TimesNewRoman" w:hAnsi="TimesNewRoman"/>
          <w:sz w:val="18"/>
          <w:szCs w:val="18"/>
        </w:rPr>
        <w:t>ąż</w:t>
      </w:r>
      <w:r>
        <w:rPr>
          <w:rFonts w:eastAsia="Times New Roman" w:cs="Times New Roman" w:ascii="Times New Roman" w:hAnsi="Times New Roman"/>
          <w:sz w:val="18"/>
          <w:szCs w:val="18"/>
        </w:rPr>
        <w:t>enia osie i innych parametrów technicz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1. Ogólne zasady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zasady wykonania robót podano w STWiORB D-M-00.00.00 „Wymagania ogólne” pkt. 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2. Przygotowanie podł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pod nawierzchn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mieszanek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powinno spełn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a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e w O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wykazuje jakiekolwiek wady to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one usu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e według zasad akceptowanych 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arst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tyczona w sposób u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 jej wykonanie zgodnie z Dokumentac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rojekt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lub według zalec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Inspektora Nadzoru z tolerancjami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mi w niniejszej STWiORB. Paliki lub szpilki do kontroli ukształtowania warstw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cz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niej, odpowiednio zamocowane i utrzymywane w czasie robót przez Wykonawc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. Rozmieszczenie palików lub szpilek powinno u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c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 sznurków lub linek do wytyczenia robót i nie powinno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,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co 10 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3. Wytwarzanie mieszanki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eszank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kruszywa o uziarnieniu zgodnym z projektow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krzy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uziarnienia i 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ptymalnej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wytwar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 mieszarkach stacjonarnych gwarant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otrzymanie jednorodnej mieszanki. Ze wzgl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u na koniecz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zapewnienia jednorod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materiału nie dopuszcza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ytwarzania mieszanki przez mieszanie poszczególnych frakcji na drodze. Mieszanka po wyprodukowaniu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od razu transportowana na miejsce wbudowania w sposób przeciwdział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y segregacji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 nadmiernemu wysychani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4. Rozkładanie mieszanki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eszanka kruszy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rozkładana w warstwie o jednakowej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, takiej aby jej ostateczna grub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po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u była równa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rojektowanej. Warstwy kruszywa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rozkładane w sposób zapewn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 o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 wymaganych spadków i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wys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owych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nawierzchnia składa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jednej warstwy kruszywa, to k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da warst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profilowana i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ona z zachowaniem wymaganych spadków i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wys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owych.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 układania na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ej warstwy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na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po odbiorze poprzedniej warstwy przez Inspektora Nadzoru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5. Zag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szczan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atychmiast po ko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cowym wyprofilowaniu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rz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przez wałowanie. W miejscach niedo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ych dla walców warst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ona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rkami płytowymi, małymi walcami wibracyjnymi lub ubijakami mechanicznymi.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warstwy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prawd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edług BN-77/8931-12.[14] lub wyznac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 bada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. W przypadku kontroli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nia metod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dci</w:t>
      </w:r>
      <w:r>
        <w:rPr>
          <w:rFonts w:eastAsia="TimesNewRoman" w:cs="TimesNewRoman" w:ascii="TimesNewRoman" w:hAnsi="TimesNewRoman"/>
          <w:sz w:val="18"/>
          <w:szCs w:val="18"/>
        </w:rPr>
        <w:t>ąż</w:t>
      </w:r>
      <w:r>
        <w:rPr>
          <w:rFonts w:eastAsia="Times New Roman" w:cs="Times New Roman" w:ascii="Times New Roman" w:hAnsi="Times New Roman"/>
          <w:sz w:val="18"/>
          <w:szCs w:val="18"/>
        </w:rPr>
        <w:t>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łytowych (VSS), badanie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rzeprowadz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g Instrukcj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runtowego Budowli Drogowych i Mostowych – za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k 2, GDDP 1998 [19].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kontynu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 o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a wska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nika odkształcenia IO warstwy nie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go od 2,2 tj. E2/E1</w:t>
      </w:r>
      <w:r>
        <w:rPr>
          <w:rFonts w:eastAsia="Symbol" w:cs="Symbol" w:ascii="Symbol" w:hAnsi="Symbol"/>
          <w:sz w:val="18"/>
          <w:szCs w:val="18"/>
        </w:rPr>
        <w:t></w:t>
      </w:r>
      <w:r>
        <w:rPr>
          <w:rFonts w:eastAsia="Times New Roman" w:cs="Times New Roman" w:ascii="Times New Roman" w:hAnsi="Times New Roman"/>
          <w:sz w:val="18"/>
          <w:szCs w:val="18"/>
        </w:rPr>
        <w:t>2,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ilgot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technologiczna warstwy w czasie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ni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stosowana do metody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i rodzaju stosowanego sp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u. Decyd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m kryterium jest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kruszywa potrzebnego do uzyskania wymaganego poziomu 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. W przypadku u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cia sp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u wibracyjnego zalecana jest wilgot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mniejsza od optymalnej, ustalona na podstawie w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ych prób na poletku d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wiadczalnym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wilgot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 przeznaczonego do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jest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 1% od 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ptymalnej kruszywo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rzesus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 sposób naturalny lub uleps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rzez zastosowanie dodatku spoiw. Sposób osuszenia przewilgoconego kruszywa powinien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aakceptowany przez Inspektora Nadzoru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zachodzi taka potrzeba, to zaleca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nie 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a przez zraszanie wod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6. Utrzymanie 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konawca z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 jest do przeprowadzenia bi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ych napraw warstwy uszkodzonej przez ruch budowlany jak równie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wskutek oddziaływania czynników atmosferycznych, takich jak opady deszczu, 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niegu i mróz. Wykonawca z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 jest wstrzym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ruch budowlany po okresie intensywnych opadów deszczu,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w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uszkodzenia podbudow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 KONTROLA JA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1. Ogólne zasady kontroli ja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sady ogólne kontroli ja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robót podano w STWiORB D-M-00.00.00. „Wymagania ogólne” pkt. 6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oducent powinien prowadz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akład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kontrol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produkcji (ZKP) opis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 za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ki C do WT-4 2010 [18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2. Badania przed przy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ieniem do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ed prz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eniem do robót Wykonawca powinien wykon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badania kruszyw lub mieszanki przeznaczonych do wykonania robót i przedstaw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niki tych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Inspektorowi Nadzoru, wg zasad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p.2. w celu akceptacji materiałów. Badania te powinny obejm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szystkie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e w p.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 Badania w czasi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 czasie robót przy budowie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kontrol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 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totl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od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oni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j, na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) uziarnienie kruszywa, zawart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zanieczyszcz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obcych w kruszywie ziaren nieforemnych w kruszywie - co najmniej 1 raz n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dziennej działce roboczej z tym, 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maksymalna powierzchnia nawierzchni przypad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a na jedno badanie powinna wyno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600 m2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b) 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eral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, na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k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, odpor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 na działanie mrozu – przy k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dej zmianie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pobier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ateriałów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óbk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obier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 sposób losowy z 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j warstwy, przed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m.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 bi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ekazywane Inspektorowi Nadzoru. Badania pełne kruszywa,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kon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totl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gwarant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achowanie ja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i robót i zawsze w przypadku zmiany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pobierania materiałów oraz na polecenie Inspektora Nadzoru. Próbki do badania peł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obier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 sposób losowy w obec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Inspektora Nadzoru.</w:t>
      </w:r>
    </w:p>
    <w:p>
      <w:pPr>
        <w:pStyle w:val="Normal"/>
        <w:autoSpaceDE w:val="false"/>
        <w:bidi w:val="0"/>
        <w:jc w:val="both"/>
        <w:rPr>
          <w:rFonts w:ascii="TimesNewRoman,Bold" w:hAnsi="TimesNewRoman,Bold" w:eastAsia="TimesNewRoman,Bold" w:cs="TimesNewRoman,Bold"/>
          <w:b/>
          <w:b/>
          <w:bCs/>
          <w:sz w:val="18"/>
          <w:szCs w:val="18"/>
        </w:rPr>
      </w:pP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1. Uziarnienie mieszank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ziarnienie mieszanki powinno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godne z wymaganiami podanymi w pkt 2. Próbk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obier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w sposób losowy,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 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j warstwy, przed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m.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 bi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o przekazywane Inspektorowi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2. Zag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szczenie 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warstwy powinno odby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a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do o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a wymaganego wska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nika odkształcenia, wg Instrukcj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 Gruntowego Budowli Drogowych i Mostowych – za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k 2, GDDP 1998 [19], stosunek modułu odkształcenia wtórnego E2, do pierwotnego E1, nie powinien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y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2,2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4. 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 kruszywa lub mieszank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adania kruszywa przed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m robót powinny obejm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ocen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szystki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godnie z tablic</w:t>
      </w:r>
      <w:r>
        <w:rPr>
          <w:rFonts w:eastAsia="TimesNewRoman" w:cs="TimesNewRoman" w:ascii="TimesNewRoman" w:hAnsi="TimesNewRoman"/>
          <w:sz w:val="18"/>
          <w:szCs w:val="18"/>
        </w:rPr>
        <w:t>ą 1</w:t>
      </w:r>
      <w:r>
        <w:rPr>
          <w:rFonts w:eastAsia="Times New Roman" w:cs="Times New Roman" w:ascii="Times New Roman" w:hAnsi="Times New Roman"/>
          <w:sz w:val="18"/>
          <w:szCs w:val="18"/>
        </w:rPr>
        <w:t>. Próbki do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eł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obier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 sposób losowy w obec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 Badania wykonanej 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adania i pomiary należy wykonać na minimum 25 % powierzchni wykonywanej nawierzchni z kruszywa. 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tot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i zakres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i pomiarów wykonanej warstwy z kruszywa naturalnego stabilizowanego mechanicznie powinna być zgodna z zaleceniami Inspektora Nadzoru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1. Grub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rub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warstw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prawd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rzez wykopanie dołków kontrolnych w połowie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awierzchni. Dopuszczalne odchyłki od projektowanej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ie powinny przekrac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Symbol" w:cs="Symbol" w:ascii="Symbol" w:hAnsi="Symbol"/>
          <w:sz w:val="18"/>
          <w:szCs w:val="18"/>
        </w:rPr>
        <w:t xml:space="preserve">± </w:t>
      </w:r>
      <w:r>
        <w:rPr>
          <w:rFonts w:eastAsia="Times New Roman" w:cs="Times New Roman" w:ascii="Times New Roman" w:hAnsi="Times New Roman"/>
          <w:sz w:val="18"/>
          <w:szCs w:val="18"/>
        </w:rPr>
        <w:t>1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2. Ukształtowanie osi 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 </w:t>
      </w:r>
      <w:r>
        <w:rPr>
          <w:rFonts w:eastAsia="Times New Roman" w:cs="Times New Roman" w:ascii="Times New Roman" w:hAnsi="Times New Roman"/>
          <w:sz w:val="18"/>
          <w:szCs w:val="18"/>
        </w:rPr>
        <w:t>nawierzchni w planie nie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rzesu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a w stosunku do osi projektowanej nie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5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3. 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ne wyso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dchylenia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wys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owych nawierzchni od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projektowanych nie powinno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+1 cm i -3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4. Rów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ierów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dłu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e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mier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łat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4-metrow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 zgodnie z norm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BN-68/8931-04 [15]. Nierów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przeczne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mier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4-metr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ła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. Nierów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awierzchni nie powinny przekrac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15 m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5. Spadki poprzeczne 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padki poprzeczne nawierzchni na prostych i łuka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godne z dokumentac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rojekt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 toleranc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Symbol" w:cs="Symbol" w:ascii="Symbol" w:hAnsi="Symbol"/>
          <w:sz w:val="18"/>
          <w:szCs w:val="18"/>
        </w:rPr>
        <w:t xml:space="preserve">± </w:t>
      </w:r>
      <w:r>
        <w:rPr>
          <w:rFonts w:eastAsia="Times New Roman" w:cs="Times New Roman" w:ascii="Times New Roman" w:hAnsi="Times New Roman"/>
          <w:sz w:val="18"/>
          <w:szCs w:val="18"/>
        </w:rPr>
        <w:t>0,5%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6. Szero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zerok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nawierzchni nie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ró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od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rojektowanej o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-5 cm i +10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7. Zag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szczenie 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co najmniej dwa razy dziennie. Kontrol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nawierzchni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a wykony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wol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metod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8. 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y pomiarze płyt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VSS wykonana warstwa powinna spełnia</w:t>
      </w:r>
      <w:r>
        <w:rPr>
          <w:rFonts w:eastAsia="TimesNewRoman" w:cs="TimesNewRoman" w:ascii="TimesNewRoman" w:hAnsi="TimesNewRoman"/>
          <w:sz w:val="18"/>
          <w:szCs w:val="18"/>
        </w:rPr>
        <w:t>ć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wymagania podane w punkcie 6.3.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 Zasady po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owania z wadliwie wykonanymi odcink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1. Nie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e uziarnienie i 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szystkie kruszywa nie spełn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uziarnienia i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danych w odpowiednich punktach niniejszej specyfikacji, zost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drzucone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kruszywa, nie spełn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tych 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zostały wbudowane to 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 na polecenie Inspektora Nadzoru, wymienio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na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e, na koszt Wykonawcy i bez jakichkolwiek dodatkowych kosztów poniesionych przez Zamaw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2. Nie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e cechy geometrycz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szystkie powierzchnie które wykazu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 odchylenia cech geometrycz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prawione przez spulchnienie lub zerwanie do gł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b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założonej w Dokumentacji Projektowej. Dodanie nowego materiału bez spulchnienia wykonanej warstwy jest niedopuszczalne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szerok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warstwy jest mniejsza od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rojektowanej o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5 cm i nie zapewnia podparcia warstwom l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ym wy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j, to Wykonawca powinien na własny koszt poszer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arstw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przez spulchnienie warstwy na peł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grubo</w:t>
      </w:r>
      <w:r>
        <w:rPr>
          <w:rFonts w:eastAsia="TimesNewRoman" w:cs="TimesNewRoman" w:ascii="TimesNewRoman" w:hAnsi="TimesNewRoman"/>
          <w:sz w:val="18"/>
          <w:szCs w:val="18"/>
        </w:rPr>
        <w:t>ść</w:t>
      </w:r>
      <w:r>
        <w:rPr>
          <w:rFonts w:eastAsia="Times New Roman" w:cs="Times New Roman" w:ascii="Times New Roman" w:hAnsi="Times New Roman"/>
          <w:sz w:val="18"/>
          <w:szCs w:val="18"/>
        </w:rPr>
        <w:t>, do połowy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asa ruchu, do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materiału i powtórnie zag</w:t>
      </w:r>
      <w:r>
        <w:rPr>
          <w:rFonts w:eastAsia="TimesNewRoman" w:cs="TimesNewRoman" w:ascii="TimesNewRoman" w:hAnsi="TimesNewRoman"/>
          <w:sz w:val="18"/>
          <w:szCs w:val="18"/>
        </w:rPr>
        <w:t>ę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arstw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3. Nie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a grub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ć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a wszystkich powierzchniach wadliwych pod wzgl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em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, Wykonawca wykona napraw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arstwy. Powierzchnie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prawione przez spulchnienie lub wybranie warstwy na odpowiedn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gł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boko</w:t>
      </w:r>
      <w:r>
        <w:rPr>
          <w:rFonts w:eastAsia="TimesNewRoman" w:cs="TimesNewRoman" w:ascii="TimesNewRoman" w:hAnsi="TimesNewRoman"/>
          <w:sz w:val="18"/>
          <w:szCs w:val="18"/>
        </w:rPr>
        <w:t>ść</w:t>
      </w:r>
      <w:r>
        <w:rPr>
          <w:rFonts w:eastAsia="Times New Roman" w:cs="Times New Roman" w:ascii="Times New Roman" w:hAnsi="Times New Roman"/>
          <w:sz w:val="18"/>
          <w:szCs w:val="18"/>
        </w:rPr>
        <w:t>, zgodnie z decyz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Inspektora Nadzoru, uzupełnione nowym materiałem o odpowiedni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ach, wyrównane i ponownie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o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7.1. Ogólne zasady obmia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zasady obmiaru robót podano w STWiORB D-M-00.00.00. „Wymagania ogólne” pkt.7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7.2. Jednostka obmiaro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Jednostk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bmiar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jest metr kwadratowy [m2] wykonanej nawierzchni z mieszanek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8.1. Ogólne zasady odbio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dbiór podbudowy dokonywany jest na zasadach odbioru robót zanik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i uleg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zakryciu oraz n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sadach odbioru cz</w:t>
      </w:r>
      <w:r>
        <w:rPr>
          <w:rFonts w:eastAsia="TimesNewRoman" w:cs="TimesNewRoman" w:ascii="TimesNewRoman" w:hAnsi="TimesNewRoman"/>
          <w:sz w:val="18"/>
          <w:szCs w:val="18"/>
        </w:rPr>
        <w:t>ęś</w:t>
      </w:r>
      <w:r>
        <w:rPr>
          <w:rFonts w:eastAsia="Times New Roman" w:cs="Times New Roman" w:ascii="Times New Roman" w:hAnsi="Times New Roman"/>
          <w:sz w:val="18"/>
          <w:szCs w:val="18"/>
        </w:rPr>
        <w:t>ciowego i ko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cowego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D-M-00.00.00. „Wymagania ogólne” pkt. 8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8.2. Zasady po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owania w przypadku wy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ienia wad i usterek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 przypadku w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enia wad i usterek Wykonawca z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 jest do ich usu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a na własny koszt. Odbiór jest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y po spełnieniu 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punkcie 6.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9. PODSTAWA PŁAT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9.1. Ogólne ustale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podstaw płat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ustale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podstaw pła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dano w STWiORB D-M-00.00.00. „Wymagania ogólne” pkt. 9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9.2. Cena jednostki obmiar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ena 1 metra kwadratowego [m2] wykonania nawierzchni z mieszanek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koszt zapewnienia niez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czynników produkcj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zakup, dostarczenie i składowanie potrzebnych materiał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sprawdzenie i ewentual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napraw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zakup kruszywa, przygotowanie mieszanki z kruszywa zgodnie z receptur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dostarczenie mieszanki na miejsce wbudowa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opracowanie recepty laboratoryjnej wraz z przeprowadzeniem wymaganych bada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rzygotowanie mieszanek zgodnie z recep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oczyszczenie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nie mieszank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j warstwy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rzeprowadzenie pomiarów 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STWiORB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utrzymanie warstwy w czasie robót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koszt utrzymania czyst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a przylegajacym tereni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omiar inwentaryzacji geodezyjn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wszystkie inne czyn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ieuj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e a konieczne do wykonania w ramach niniejszej specyfikacj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0. PRZEPISY ZWI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 PN-EN 13242 Kruszywa do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i 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hydraulicznie materiałów stosowanych w obiektach budowl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 budownictwie drogow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. PN-EN 933-1 Badania geometryczny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. Oznaczanie składu ziarnowego. Metoda przesiew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 PN-EN 933-4 Badania geometryczny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. Cz</w:t>
      </w:r>
      <w:r>
        <w:rPr>
          <w:rFonts w:eastAsia="TimesNewRoman" w:cs="TimesNewRoman" w:ascii="TimesNewRoman" w:hAnsi="TimesNewRoman"/>
          <w:sz w:val="18"/>
          <w:szCs w:val="18"/>
        </w:rPr>
        <w:t xml:space="preserve">ęść </w:t>
      </w:r>
      <w:r>
        <w:rPr>
          <w:rFonts w:eastAsia="Times New Roman" w:cs="Times New Roman" w:ascii="Times New Roman" w:hAnsi="Times New Roman"/>
          <w:sz w:val="18"/>
          <w:szCs w:val="18"/>
        </w:rPr>
        <w:t>4: Oznaczanie kształtu ziarn. Wska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nik kształtu (oryg.)</w:t>
      </w:r>
    </w:p>
    <w:p>
      <w:pPr>
        <w:pStyle w:val="Normal"/>
        <w:autoSpaceDE w:val="false"/>
        <w:bidi w:val="0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. PN-EN 933-5 Badania geometryczny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. Oznaczanie procentowej zawart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ziarn o powierzchniach powstałych w wyniku przekruszenia lub łamania kruszyw grub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5. PN-EN 13285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continuous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default"/>
  </w:font>
  <w:font w:name="TimesNewRoman">
    <w:altName w:val="Bold"/>
    <w:charset w:val="01"/>
    <w:family w:val="auto"/>
    <w:pitch w:val="default"/>
  </w:font>
  <w:font w:name="TimesNewRoman">
    <w:charset w:val="01"/>
    <w:family w:val="roman"/>
    <w:pitch w:val="default"/>
  </w:font>
  <w:font w:name="Symbo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8"/>
  <w:defaultTabStop w:val="706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ekstost">
    <w:name w:val="tekst ost"/>
    <w:basedOn w:val="Normal"/>
    <w:qFormat/>
    <w:pPr/>
    <w:rPr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</TotalTime>
  <Application>LibreOffice/7.4.7.2$Linux_X86_64 LibreOffice_project/40$Build-2</Application>
  <AppVersion>15.0000</AppVersion>
  <Pages>5</Pages>
  <Words>2188</Words>
  <Characters>15077</Characters>
  <CharactersWithSpaces>17123</CharactersWithSpaces>
  <Paragraphs>15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21-02-17T13:52:19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