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rPr>
          <w:sz w:val="18"/>
        </w:rPr>
      </w:pPr>
      <w:r>
        <w:rPr>
          <w:sz w:val="18"/>
        </w:rPr>
        <w:t>D-06.04.00. OCZYSZCZENIE ISTNIEJĄCEGO ROW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bidi w:val="0"/>
        <w:spacing w:before="0" w:after="0"/>
        <w:rPr>
          <w:bCs/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Przedmiotem niniejszej Specyfikacji Technicznej Wykonania i Odbioru Robót Budowlanych są wymagania dotyczące wykonania i odbioru robót związanych z odtworzeniem rowów przydrożnych w ramach:</w:t>
      </w:r>
    </w:p>
    <w:p>
      <w:pPr>
        <w:pStyle w:val="Standardowytekst"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Arial" w:cs="Times New Roman"/>
          <w:b/>
          <w:bCs/>
          <w:color w:val="auto"/>
          <w:kern w:val="2"/>
          <w:sz w:val="18"/>
          <w:szCs w:val="18"/>
          <w:lang w:val="pl-PL" w:eastAsia="zxx" w:bidi="ar-SA"/>
        </w:rPr>
        <w:t>modernizacji rolniczej drogi dojazdowej numer 314 położonej w obrębie Pełch.</w:t>
      </w:r>
    </w:p>
    <w:p>
      <w:pPr>
        <w:pStyle w:val="Heading2"/>
        <w:bidi w:val="0"/>
        <w:spacing w:before="0" w:after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.2. Zakres stosowania STWiORB.</w:t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pecyfikacja Techniczna Wykonania i Odbioru Robót Budowlanych jest stosowana jako dokument przetargowy </w:t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i kontraktowy przy zlecaniu i realizacji robót wymienionych w pkt. 1.1</w:t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.3. Zakres robót objętych STWiORB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oczyszczaniem, pogłębianiem oraz profilowaniem dna i skarp rowu przy zlecaniu i realizacji robót wymienionych w pkt. 1.1.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Rów - otwarty wykop o głębokości co najmniej 30 cm, który zbiera i odprowadza wodę.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Rów przydrożny - rów zbierający wodę z korony drogi.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1.4.3. </w:t>
      </w:r>
      <w:r>
        <w:rPr>
          <w:sz w:val="18"/>
          <w:szCs w:val="18"/>
        </w:rPr>
        <w:t>Rów odpływowy - rów odprowadzający wodę poza pas drogowy.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1.4.4. </w:t>
      </w:r>
      <w:r>
        <w:rPr>
          <w:sz w:val="18"/>
          <w:szCs w:val="18"/>
        </w:rPr>
        <w:t>Pozostałe określenia podstawowe są zgodne z obowiązującymi, odpowiednimi polskimi normami i z definicjami podanymi w OSTWIORB  D-M-00.00.00 „Wymagania ogólne” pkt 1.4.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gólne wymagania dotyczące robót podano w OSTWIORB D-M-00.00.00 „Wymagania ogólne” pkt 1.5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Materiały nie występują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gólne wymagania dotyczące sprzętu podano w OSTWIORB D-M-00.00.00 „Wymagania ogólne” pkt 3.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3.2. Sprzęt do wykonywania robót przy odtworzeniu  rowów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koparek podsiębiernych z łyżką profilującą.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samochód samowyładowczy 5÷10 t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WIORB D-M-00.00.00 „Wymagania ogólne” pkt 4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Przy wykonywaniu robót określonych w niniejszej SSTWIORB, Wykonawca powinien wykazać się możliwością korzystania z następującego sprzętu :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- samochód samowyładowczy 5÷10 t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2433" w:footer="1418" w:bottom="1649"/>
          <w:pgNumType w:fmt="decimal"/>
          <w:formProt w:val="false"/>
          <w:textDirection w:val="lrTb"/>
          <w:docGrid w:type="default" w:linePitch="360" w:charSpace="24576"/>
        </w:sect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gólne zasady wykonania robót podano w OSTWIORB D-M-00.00.00 „Wymagania ogólne” pkt 5.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5.2. Oczyszczenie rowu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czyszczenie rowu polega na wybraniu namułu naniesionego przez wodę, ścięciu trawy i krzaków w obrębie rowu, profilowanie dna i skarp rowu ze spadkiem zapewniającym swobodny spływ wody opadowej, transport urobku na odległość do 2 km, roboty porządkowe .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5.3. Pogłębianie i wyprofilowanie dna i skarp rowu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W wyniku prac remontowych należy uzyskać podane poniżej wymiary geometryczne rowu i skarp, zgodne z PN-S-02204 [1]: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- dla rowu przydrożnego w kształcie: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Najmniejszy dopuszczalny spadek podłużny rowu powinien wynosić 0,2%; w wyjątkowych sytuacjach na odcinkach nie przekraczających 200 m – 0,1%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18"/>
          <w:szCs w:val="18"/>
        </w:rPr>
      </w:pPr>
      <w:r>
        <w:rPr>
          <w:b/>
          <w:sz w:val="18"/>
          <w:szCs w:val="18"/>
        </w:rPr>
        <w:t>5.4. Roboty wykończeniowe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 xml:space="preserve">Namuł i nadmiar gruntu pochodzącego z remontowanych rowów i skarp należy wywieźć poza obręb pasa drogowego 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i rozplantować w miejscu zaakceptowanym przez Inspektora Nadzoru  na odległość do 2 km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Sposób zniszczenia pozostałości po usuniętej roślinności powinien być zgodny z ustaleniami SSTWIORB lub wskazaniami Inspektora Nadzoru  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WIORB D-M-00.00.00 „Wymagania ogólne” pkt 6.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6.2. Pomiary cech geometrycznych remontowanego rowu i skarp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Częstotliwość oraz zakres pomiarów podaje tablica 1.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padek podłużny rowu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głębokość row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skarp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raz na 100 m</w:t>
            </w:r>
          </w:p>
        </w:tc>
      </w:tr>
    </w:tbl>
    <w:p>
      <w:pPr>
        <w:pStyle w:val="Normal"/>
        <w:bidi w:val="0"/>
        <w:spacing w:before="120" w:after="12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6.2.1. </w:t>
      </w:r>
      <w:r>
        <w:rPr>
          <w:sz w:val="18"/>
          <w:szCs w:val="18"/>
        </w:rPr>
        <w:t>Spadki podłużne rowu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Spadki podłużne rowu powinny posiadać tolerancję  0,5% spadku.</w:t>
      </w:r>
    </w:p>
    <w:p>
      <w:pPr>
        <w:pStyle w:val="Normal"/>
        <w:bidi w:val="0"/>
        <w:spacing w:before="120" w:after="12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6.2.2. </w:t>
      </w:r>
      <w:r>
        <w:rPr>
          <w:sz w:val="18"/>
          <w:szCs w:val="18"/>
        </w:rPr>
        <w:t>Szerokość i głębokość rowu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Szerokość i głębokość rowu powinna być zgodna z tolerancją  5 cm.</w:t>
      </w:r>
    </w:p>
    <w:p>
      <w:pPr>
        <w:pStyle w:val="Normal"/>
        <w:bidi w:val="0"/>
        <w:spacing w:before="120" w:after="120"/>
        <w:jc w:val="both"/>
        <w:rPr>
          <w:rFonts w:ascii="Times New Roman" w:hAnsi="Times New Roman"/>
          <w:sz w:val="18"/>
          <w:szCs w:val="18"/>
        </w:rPr>
      </w:pPr>
      <w:r>
        <w:rPr>
          <w:b/>
          <w:sz w:val="18"/>
          <w:szCs w:val="18"/>
        </w:rPr>
        <w:t xml:space="preserve">6.2.3. </w:t>
      </w:r>
      <w:r>
        <w:rPr>
          <w:sz w:val="18"/>
          <w:szCs w:val="18"/>
        </w:rPr>
        <w:t>Powierzchnia skarp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Powierzchnię skarp należy sprawdzać szablonem. Prześwit między skarpą a szablonem nie powinien przekraczać 3cm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Ogólne zasady obmiaru robót podano w OSTWIORB D-M-00.00.00 „Wymagania ogólne” pkt 7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Jednostką obmiarową jest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metr sześcienny) remontowanego rowu 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Ogólne zasady odbioru robót podano w OSTWIORB D-M-00.00.00 „Wymagania ogólne” pkt 8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Roboty uznaje się za wykonane zgodnie z robotami pomiarowymi ,SSTWIORB i wymaganiami Inspektora Nadzoru, jeżeli wszystkie pomiary i badania z zachowaniem tolerancji wg pkt 6 dały wyniki pozytywne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WIORB D-M-00.00.00 „Wymagania ogólne” pkt 9.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remontowanego rowu obejmuje :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roboty pomiarowe i przygotowawcze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oczyszczenie rowu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pogłębianie i profilowanie rowu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ścięcie trawy i krzaków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odwiezienie urobku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roboty wykończeniowe ,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uporządkowanie terenu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przeprowadzenie pomiarów wymaganych w specyfikacji technicznej.</w:t>
      </w:r>
    </w:p>
    <w:p>
      <w:pPr>
        <w:pStyle w:val="Heading1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1. PN-S-02204</w:t>
        <w:tab/>
        <w:t>Drogi samochodowe. Odwodnienie dróg</w:t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false"/>
      <w:autoSpaceDE w:val="false"/>
      <w:bidi w:val="0"/>
      <w:jc w:val="both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bidi w:val="0"/>
      <w:jc w:val="left"/>
      <w:textAlignment w:val="baseline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bidi w:val="0"/>
            <w:snapToGrid w:val="false"/>
            <w:spacing w:before="0" w:after="12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bidi w:val="0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stniejącego rowu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bidi w:val="0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0</w:t>
          </w:r>
        </w:p>
      </w:tc>
    </w:tr>
  </w:tbl>
  <w:p>
    <w:pPr>
      <w:pStyle w:val="Header"/>
      <w:overflowPunct w:val="false"/>
      <w:autoSpaceDE w:val="false"/>
      <w:bidi w:val="0"/>
      <w:jc w:val="left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bCs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6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3</Pages>
  <Words>766</Words>
  <Characters>4761</Characters>
  <CharactersWithSpaces>5460</CharactersWithSpaces>
  <Paragraphs>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21-02-17T13:44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