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39"/>
        <w:ind w:left="644" w:hanging="0"/>
        <w:jc w:val="left"/>
        <w:rPr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K O S Z T O R Y S     O F E R T O W Y</w:t>
      </w:r>
    </w:p>
    <w:p>
      <w:pPr>
        <w:pStyle w:val="Normal"/>
        <w:spacing w:lineRule="auto" w:line="268" w:before="0" w:after="99"/>
        <w:ind w:left="2127" w:right="520" w:hanging="2127"/>
        <w:rPr>
          <w:sz w:val="19"/>
          <w:lang w:val="pl-PL"/>
        </w:rPr>
      </w:pPr>
      <w:r>
        <w:rPr>
          <w:b/>
          <w:sz w:val="19"/>
          <w:szCs w:val="19"/>
          <w:lang w:val="pl-PL"/>
        </w:rPr>
        <w:t xml:space="preserve">NAZWA INWESTYCJI: </w:t>
      </w:r>
      <w:r>
        <w:rPr>
          <w:sz w:val="19"/>
          <w:szCs w:val="19"/>
          <w:lang w:val="pl-PL"/>
        </w:rPr>
        <w:t>PRZEBUDOWA BUDYNKU GIMNAZJUM GMINNEGO W PERLEJEWIE WRAZ ZE ZMIANĄ</w:t>
      </w:r>
      <w:r>
        <w:rPr>
          <w:sz w:val="19"/>
          <w:lang w:val="pl-PL"/>
        </w:rPr>
        <w:t xml:space="preserve"> SPOSOBU UŻYTKOWANIA NA PRZEDSZKOLE, KLUB MALUCHA, BIBLIOTEKĘ SZKOLNĄ I PUBLICZNĄ ORAZ KLUB SENIORA</w:t>
      </w:r>
    </w:p>
    <w:tbl>
      <w:tblPr>
        <w:tblW w:w="11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887"/>
      </w:tblGrid>
      <w:tr>
        <w:trPr>
          <w:trHeight w:val="180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left="0" w:right="-1640" w:hanging="0"/>
              <w:rPr>
                <w:sz w:val="19"/>
                <w:szCs w:val="19"/>
                <w:lang w:val="pl-PL"/>
              </w:rPr>
            </w:pPr>
            <w:r>
              <w:rPr>
                <w:b/>
                <w:sz w:val="19"/>
                <w:szCs w:val="19"/>
                <w:lang w:val="pl-PL"/>
              </w:rPr>
              <w:t xml:space="preserve">BRANŻA: </w:t>
            </w:r>
            <w:r>
              <w:rPr>
                <w:sz w:val="19"/>
                <w:szCs w:val="19"/>
                <w:lang w:val="pl-PL"/>
              </w:rPr>
              <w:t>WODNO-KANALIZACYJNA</w:t>
            </w:r>
          </w:p>
        </w:tc>
        <w:tc>
          <w:tcPr>
            <w:tcW w:w="7887" w:type="dxa"/>
            <w:tcBorders/>
          </w:tcPr>
          <w:p>
            <w:pPr>
              <w:pStyle w:val="Normal"/>
              <w:snapToGrid w:val="false"/>
              <w:spacing w:before="0" w:after="0"/>
              <w:ind w:left="-1053" w:hanging="1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spacing w:lineRule="auto" w:line="259" w:before="0" w:after="6"/>
        <w:ind w:left="0" w:hanging="10"/>
        <w:jc w:val="left"/>
        <w:rPr>
          <w:b/>
          <w:b/>
          <w:sz w:val="19"/>
          <w:szCs w:val="19"/>
          <w:lang w:val="pl-PL"/>
        </w:rPr>
      </w:pPr>
      <w:r>
        <w:rPr>
          <w:b/>
          <w:sz w:val="19"/>
          <w:szCs w:val="19"/>
          <w:lang w:val="pl-PL"/>
        </w:rPr>
        <w:t xml:space="preserve">INWESTOR : </w:t>
      </w:r>
      <w:r>
        <w:rPr>
          <w:sz w:val="19"/>
          <w:szCs w:val="19"/>
          <w:lang w:val="pl-PL"/>
        </w:rPr>
        <w:t>GMINA PERLEJEWO, PERLEJEWO 14, 17-322 PERLEJEWO</w:t>
      </w:r>
    </w:p>
    <w:p>
      <w:pPr>
        <w:pStyle w:val="Normal"/>
        <w:spacing w:lineRule="auto" w:line="256" w:before="0" w:after="0"/>
        <w:ind w:left="0" w:hanging="0"/>
        <w:jc w:val="right"/>
        <w:rPr>
          <w:b/>
          <w:b/>
          <w:sz w:val="19"/>
          <w:szCs w:val="19"/>
          <w:lang w:val="pl-PL"/>
        </w:rPr>
      </w:pPr>
      <w:r>
        <w:rPr>
          <w:b/>
          <w:sz w:val="19"/>
          <w:szCs w:val="19"/>
          <w:lang w:val="pl-PL"/>
        </w:rPr>
      </w:r>
    </w:p>
    <w:tbl>
      <w:tblPr>
        <w:tblW w:w="10262" w:type="dxa"/>
        <w:jc w:val="left"/>
        <w:tblInd w:w="-642" w:type="dxa"/>
        <w:tblLayout w:type="fixed"/>
        <w:tblCellMar>
          <w:top w:w="25" w:type="dxa"/>
          <w:left w:w="57" w:type="dxa"/>
          <w:bottom w:w="0" w:type="dxa"/>
          <w:right w:w="57" w:type="dxa"/>
        </w:tblCellMar>
      </w:tblPr>
      <w:tblGrid>
        <w:gridCol w:w="383"/>
        <w:gridCol w:w="6385"/>
        <w:gridCol w:w="845"/>
        <w:gridCol w:w="660"/>
        <w:gridCol w:w="1049"/>
        <w:gridCol w:w="940"/>
      </w:tblGrid>
      <w:tr>
        <w:trPr>
          <w:trHeight w:val="23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dstawa kalkulacji     /    Opis pozycj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57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loś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.m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jednostk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</w:t>
            </w:r>
          </w:p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 zł ]</w:t>
            </w:r>
          </w:p>
        </w:tc>
      </w:tr>
      <w:tr>
        <w:trPr>
          <w:trHeight w:val="397" w:hRule="atLeast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color w:val="808040"/>
                <w:sz w:val="19"/>
                <w:lang w:val="pl-PL"/>
              </w:rPr>
              <w:t>ELEMENT :   Instalacje wod- kan.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1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4" w:leader="none"/>
                <w:tab w:val="center" w:pos="5188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4-02  </w:t>
              <w:tab/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Demontaż istniejącej instalacji kanalizacji sanitarnej wewnętrznej wraz z urządzeniami oraz poziomami wodociągowymi z przyboram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8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1" w:leader="none"/>
                <w:tab w:val="center" w:pos="5183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KNR  402-0111-01-20  IZOiEPB ORGBUD W-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BI do 9/96 ]</w:t>
            </w:r>
          </w:p>
          <w:p>
            <w:pPr>
              <w:pStyle w:val="Normal"/>
              <w:spacing w:lineRule="auto" w:line="256" w:before="0" w:after="6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Włączenie do istn. instalacji wodociągowej o średnicy: 20 mm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/analogi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8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1" w:leader="none"/>
                <w:tab w:val="center" w:pos="5183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KNR  402-0111-02-10  IZOiEPB ORGBUD W-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BI do 9/96 ]</w:t>
            </w:r>
          </w:p>
          <w:p>
            <w:pPr>
              <w:pStyle w:val="Normal"/>
              <w:spacing w:lineRule="auto" w:line="256" w:before="0" w:after="0"/>
              <w:ind w:left="0" w:right="1225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Włączenie do istn. instalacji wodociągowej o średnicy: 25 mm /analogi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4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31" w:leader="none"/>
                <w:tab w:val="center" w:pos="506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12-01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Rurociągi  z rur z tworzyw sztucznych  na ścianach w budynkach  o śr. 20x2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28,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52" w:leader="none"/>
                <w:tab w:val="center" w:pos="5104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12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Rurociągi z rur  z tworzyw sztucznych  na ścianach w budynkach o śr. 25x3,5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81,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6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70" w:leader="none"/>
                <w:tab w:val="center" w:pos="5141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16-01-1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98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Dodatki za podejścia dopływowe do zaworów czerpalnych, baterii, o połączeniu elastycznym metalowym, w rurociągach z tworyw sztucznych o śr. zewn: 15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4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7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1" w:leader="none"/>
                <w:tab w:val="center" w:pos="5183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16-06-10  </w:t>
              <w:tab/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Dodatki za podejścia dopływowe do płuczek ustępowych, o połączeniu sztywnym, w rurociągach z tworzyw sztucznych, o średnicy  20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8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31" w:leader="none"/>
                <w:tab w:val="center" w:pos="506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27-01-1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01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Próba szczelności instalacji wodociągowych w budynkach mieszkalnych, przy średnicy  do 63 mm -  z rur z tworzyw sztucznych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10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9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31" w:leader="none"/>
                <w:tab w:val="center" w:pos="506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28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Płukanie instalacji wodociągowej 2 -krotne z tworzyw sztu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420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4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10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1" w:leader="none"/>
                <w:tab w:val="center" w:pos="5183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KNR  215-0114-01-00  IZOiEPB ORGBUD W-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Zawory czerpalne mosiężne ze złączką do weża, o średnicy nominalnej: 15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1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2591" w:leader="none"/>
                <w:tab w:val="center" w:pos="5183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215-0132-01-11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Zawór do zmywarki o średnicy: 15 mm /analogia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5-02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Bateria umywalkowa stojąca jednouchwyto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6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5-02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Bateria umywalkowa dla niepełnosprawnych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7-08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Baterie natryskowe jednouchwytowe z zestawem prysznicowy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115-02-00  IZOiEPB ORGBUD W-wa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Baterie zlewozmywakowe o średnicy 15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4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2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Kurek kulowy kątowy do podłączenia bateri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18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2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Kurek kulowy kątowy do podłączenia spłuczki ustępowej G 1/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2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Wężyk do spłuczki z gwintem wewnętrzny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0" w:hanging="0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1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12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Wężyk do bateri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18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132-01-11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Zawór do pralk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121-01-00  IZOiEPB ORGBUD W-wa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Elektryczny podgrzewacz wody poj. 80 l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2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121-01-00  IZOiEPB ORGBUD W-wa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Elektryczny podgrzewacz wody poj. 150 l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left="159" w:right="788" w:hanging="159"/>
              <w:rPr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3-04-00  WACETOB Warszawa </w:t>
            </w:r>
            <w:r>
              <w:rPr>
                <w:sz w:val="19"/>
                <w:lang w:val="pl-PL"/>
              </w:rPr>
              <w:t>[ Wydanie - Warszawa 1998 r. ]</w:t>
            </w:r>
          </w:p>
          <w:p>
            <w:pPr>
              <w:pStyle w:val="Normal"/>
              <w:spacing w:lineRule="auto" w:line="256" w:before="0" w:after="0"/>
              <w:ind w:left="112" w:right="788" w:hanging="0"/>
              <w:rPr>
                <w:lang w:val="pl-PL"/>
              </w:rPr>
            </w:pPr>
            <w:r>
              <w:rPr>
                <w:sz w:val="19"/>
                <w:lang w:val="pl-PL"/>
              </w:rPr>
              <w:t>Rurociągi z rur kanalizacyjnych PVC,o połączeniach wciskowych, układane w gotowym wykopie wewnątrz budynku, o średnicy: 16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32" w:leader="none"/>
                <w:tab w:val="center" w:pos="5464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3-03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Rurociągi z rur kanalizacyjnych PVC, układane w gotowym wykopie wewnątrz budynku, o średnicy: 110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9,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32" w:leader="none"/>
                <w:tab w:val="center" w:pos="5464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3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Rurociągi z rur kanalizacyjnych PVC,o połączeniach wciskowych,układane w gotowym wykopie wewnątrz budynku, o średnicy: 75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11" w:leader="none"/>
                <w:tab w:val="center" w:pos="542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5-04-00  </w:t>
              <w:tab/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Rurociągi z rur PCW kanalizacyjnych, na ścianach w budynku, o średnicy 11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/>
            </w:pPr>
            <w:r>
              <w:rPr>
                <w:b/>
                <w:sz w:val="19"/>
                <w:lang w:val="pl-PL"/>
              </w:rPr>
              <w:t xml:space="preserve">69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2711" w:leader="none"/>
                <w:tab w:val="center" w:pos="5422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205-03-00  IZOiEPB ORGBUD W-wa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Rurociągi z rur PCW kanalizacyjnych, na ścianach w budynku, łączone metodą wciskową, przy średnicy rurociągu: 75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2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center" w:pos="2711" w:leader="none"/>
                <w:tab w:val="center" w:pos="542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5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Rurociągi z rur PCW kanalizacyjnych, na ścianach w budynku, o średnicy 5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6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2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0" w:leader="none"/>
                <w:tab w:val="center" w:pos="5501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8-05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Dodatek za wykonanie podejścia odpływowego z rur i kształtek PCW przy średnicy  11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29" w:leader="none"/>
                <w:tab w:val="center" w:pos="5459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8-03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Dodatek za wykonanie podejścia odpływowego z rur i kształtek PCW przy średnicy  5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6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9-03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Rury wywiewne PCV o śr: 160/110 mm /analogia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9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Zawór napowietrzający o średnicy: 75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5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09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Zawór napowietrzający o średnicy: 110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17-02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Czyszczaki kanalizacyjne z PCW o średnicy 110 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17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Czyszczaki kanalizacyjne z PCW, o średnicy zewn: 75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5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17-01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Czyszczaki kanalizacyjne z PCW, o średnicy zewn: 5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21-02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Umywalki porcelanowe (dla dzieci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21-02-00 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Umywalki porcelanowe i półpostumente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3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9. KNR  215-0221-02-10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Umywalka dla niepełnosprawnych 65 cm z otworem, bez przelewu z syfonem podtynkowym chromowanym i sitkiem odpływowym chromowany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0" w:leader="none"/>
                <w:tab w:val="center" w:pos="3882" w:leader="none"/>
                <w:tab w:val="center" w:pos="5501" w:leader="none"/>
                <w:tab w:val="center" w:pos="7765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220-04-13  IZOiEPB ORGBUD W-wa</w:t>
              <w:tab/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Zlewozmywak 2-komorowy z ociekaczem stal kwasoodporna (w zmywalni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4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3" w:leader="none"/>
                <w:tab w:val="center" w:pos="3903" w:leader="none"/>
                <w:tab w:val="center" w:pos="5506" w:leader="none"/>
                <w:tab w:val="center" w:pos="7807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22-05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right="503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Brodzik stalowy z grubej blachy 1,25 mm emaliowany (emalia odporna na uderzenie i ścieranie) z powierzchnią antypoślizgową 90x90 cm na podstawie styropianowej z syfonem z tworzy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0" w:leader="none"/>
                <w:tab w:val="center" w:pos="3903" w:leader="none"/>
                <w:tab w:val="center" w:pos="5501" w:leader="none"/>
                <w:tab w:val="center" w:pos="7807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12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Kratka ściekowa  (natryski) uszczelniane folią w płynie , matą wygłuszającą z polipropylenu , elestyczna powłoka hydroizolacyjn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3" w:leader="none"/>
                <w:tab w:val="center" w:pos="3903" w:leader="none"/>
                <w:tab w:val="center" w:pos="5506" w:leader="none"/>
                <w:tab w:val="center" w:pos="7807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24-03-00  </w:t>
              <w:tab/>
              <w:tab/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Ustępy z płuczką: z porcelany "Kompakt" (dla dzieci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3" w:leader="none"/>
                <w:tab w:val="center" w:pos="3903" w:leader="none"/>
                <w:tab w:val="center" w:pos="5506" w:leader="none"/>
                <w:tab w:val="center" w:pos="7807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24-03-00  </w:t>
              <w:tab/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Ustępy z płuczką: z porcelany "Kompakt"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2753" w:leader="none"/>
                <w:tab w:val="center" w:pos="3903" w:leader="none"/>
                <w:tab w:val="center" w:pos="5506" w:leader="none"/>
                <w:tab w:val="center" w:pos="7807" w:leader="none"/>
              </w:tabs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5-0224-03-00  </w:t>
              <w:tab/>
            </w:r>
          </w:p>
          <w:p>
            <w:pPr>
              <w:pStyle w:val="Normal"/>
              <w:spacing w:lineRule="auto" w:line="264" w:before="0" w:after="75"/>
              <w:ind w:left="135" w:right="870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Ustępy z płuczką: z porcelany "Kompakt" dla niepełnospraw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3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kp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center" w:pos="2750" w:leader="none"/>
                <w:tab w:val="center" w:pos="5501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213-01-00  IZOiEPB ORGBUD W-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Syfon zlewozmywakowy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4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50" w:leader="none"/>
                <w:tab w:val="center" w:pos="5501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215-0213-01-00  IZOiEPB ORGBUD W-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 1988 r.z uwzgl. BI do 9/96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Syfon do zmywark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29" w:leader="none"/>
                <w:tab w:val="center" w:pos="5459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218-0527-01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Tuleje osłonowe /analogia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4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29" w:leader="none"/>
                <w:tab w:val="center" w:pos="5459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333-08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Przebicie otworów  w ścianach z cegieł na zaprawie cementowowapiennej, o grub: 1/2 ceg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29" w:leader="none"/>
                <w:tab w:val="center" w:pos="5459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208-04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Przebicie otworów przez strop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0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29" w:leader="none"/>
                <w:tab w:val="center" w:pos="5459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206-01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Zabetonowanie  otworów po przekuciach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27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sz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32" w:leader="none"/>
                <w:tab w:val="center" w:pos="5465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106-01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Wykopy wykonywane wewnątrz budynku z odrzuceniem ziemi na odległość do 3 m, bez względu na głębokość i kategorię gruntu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4,04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32" w:leader="none"/>
                <w:tab w:val="center" w:pos="5465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106-03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12" w:firstLine="24"/>
              <w:rPr>
                <w:lang w:val="pl-PL"/>
              </w:rPr>
            </w:pPr>
            <w:r>
              <w:rPr>
                <w:sz w:val="19"/>
                <w:lang w:val="pl-PL"/>
              </w:rPr>
              <w:t>Zasypanie wykopów wewnątrz budynku ziemią z ukopów, z ręcznym ubijaniem warstwami o gr. 15 c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4,04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32" w:leader="none"/>
                <w:tab w:val="center" w:pos="5465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401-0212-01-00  IGM Warsza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-Olsztyn 2000 r.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Rozkucie posadzki betonowej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0,05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32" w:leader="none"/>
                <w:tab w:val="center" w:pos="5465" w:leader="none"/>
              </w:tabs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>KNR  401-0803-01-00  IGM Warszawa</w:t>
              <w:tab/>
              <w:t xml:space="preserve"> </w:t>
            </w:r>
          </w:p>
          <w:p>
            <w:pPr>
              <w:pStyle w:val="Normal"/>
              <w:spacing w:lineRule="auto" w:line="256" w:before="0" w:after="34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[ Wydanie - Warszawa-Olsztyn 2000 r. ]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Uzupełnienie posadzki cementowej z zatarciem: na ostr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50,24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690" w:leader="none"/>
                <w:tab w:val="center" w:pos="5380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336-03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Wykucie bruzd poziomych w ścianach z cegieł na zaprawie cementowo-wapiennej,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02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11" w:leader="none"/>
                <w:tab w:val="center" w:pos="542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339-03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Wykucie bruzd pionowych w ścianach z cegieł na zaprawie cem-wap,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59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711" w:leader="none"/>
                <w:tab w:val="center" w:pos="5422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326-03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Zamurowanie bruzd pionowych o szer: 1/2 cegły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59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5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690" w:leader="none"/>
                <w:tab w:val="center" w:pos="5380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401-0324-04-1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Zamurowanie bruzd poziomych w ścianach z cegieł,  1/2 ceg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02,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6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805" w:leader="none"/>
                <w:tab w:val="center" w:pos="5611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034-0101-10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Izolacja rurociągów otulinami   przy grubości izolacji 20 mm (N) i średnicy zewnętrznej rurociągu: 20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/>
            </w:pPr>
            <w:r>
              <w:rPr>
                <w:b/>
                <w:sz w:val="19"/>
                <w:lang w:val="pl-PL"/>
              </w:rPr>
              <w:t xml:space="preserve">1,1001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6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805" w:leader="none"/>
                <w:tab w:val="center" w:pos="5611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 </w:t>
            </w:r>
            <w:r>
              <w:rPr>
                <w:b/>
                <w:sz w:val="19"/>
                <w:lang w:val="pl-PL"/>
              </w:rPr>
              <w:t xml:space="preserve">KNR  034-0111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Izolacja  rurociągów, przy grubości izolacji 30 mm i średnicy zewnętrznej rurociągu 25 mm otulin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/>
            </w:pPr>
            <w:r>
              <w:rPr>
                <w:b/>
                <w:sz w:val="19"/>
                <w:lang w:val="pl-PL"/>
              </w:rPr>
              <w:t xml:space="preserve">0,8151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6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2805" w:leader="none"/>
                <w:tab w:val="center" w:pos="5611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62. KNR  034-0111-0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159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Izolacja  rurociągów, przy grubości izolacji 30 mm i średnicy zewnętrznej rurociągu 50 mm otulinam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/>
            </w:pPr>
            <w:r>
              <w:rPr>
                <w:b/>
                <w:sz w:val="19"/>
                <w:lang w:val="pl-PL"/>
              </w:rPr>
              <w:t xml:space="preserve">0,2101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6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56" w:before="0" w:after="6"/>
              <w:ind w:left="25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401-0106-04-00 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Usunięcie gruzu i złomu z pomieszczeń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95" w:hanging="95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1,55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6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6"/>
              <w:ind w:left="25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401-0108-11-00  </w:t>
            </w:r>
          </w:p>
          <w:p>
            <w:pPr>
              <w:pStyle w:val="Normal"/>
              <w:spacing w:lineRule="auto" w:line="256" w:before="0" w:after="0"/>
              <w:ind w:left="25" w:right="-1033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Wywiezienie gruzu spryzmowanego samochodami samowyładowczymi, na  odległość: odległość: do 1 k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1,55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6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9" w:leader="none"/>
                <w:tab w:val="center" w:pos="5198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KNR  401-0108-12-00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>Wywiezienie gruzu spryzmowanego samochodami samowyładowczymi, za każdy następny 1 k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1,55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>6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599" w:leader="none"/>
                <w:tab w:val="center" w:pos="5198" w:leader="none"/>
              </w:tabs>
              <w:spacing w:lineRule="auto" w:line="256" w:before="0" w:after="9"/>
              <w:ind w:left="0" w:hanging="0"/>
              <w:jc w:val="left"/>
              <w:rPr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A.wł  KNR 4-04 1104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left"/>
              <w:rPr>
                <w:lang w:val="pl-PL"/>
              </w:rPr>
            </w:pPr>
            <w:r>
              <w:rPr>
                <w:sz w:val="19"/>
                <w:lang w:val="pl-PL"/>
              </w:rPr>
              <w:t xml:space="preserve">Opłata stała na wysypisku za złożone materiały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 xml:space="preserve">11,55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  <w:t>m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2" w:hanging="0"/>
              <w:jc w:val="left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color w:val="000000"/>
                <w:lang w:val="pl-PL"/>
              </w:rPr>
            </w:pPr>
            <w:r>
              <w:rPr>
                <w:b/>
                <w:color w:val="000000"/>
                <w:sz w:val="19"/>
                <w:lang w:val="pl-PL"/>
              </w:rPr>
              <w:t>Wartość kosztorysowa robót bez podatku VA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56" w:before="0" w:after="3"/>
        <w:ind w:left="0" w:hanging="0"/>
        <w:jc w:val="left"/>
        <w:rPr>
          <w:i/>
          <w:i/>
          <w:sz w:val="17"/>
          <w:lang w:val="pl-PL"/>
        </w:rPr>
      </w:pPr>
      <w:r>
        <w:rPr>
          <w:i/>
          <w:sz w:val="17"/>
          <w:lang w:val="pl-PL"/>
        </w:rPr>
      </w:r>
    </w:p>
    <w:p>
      <w:pPr>
        <w:pStyle w:val="Normal"/>
        <w:spacing w:lineRule="auto" w:line="256" w:before="0" w:after="3"/>
        <w:ind w:left="0" w:hanging="0"/>
        <w:jc w:val="left"/>
        <w:rPr>
          <w:i/>
          <w:i/>
          <w:sz w:val="17"/>
          <w:lang w:val="pl-PL"/>
        </w:rPr>
      </w:pPr>
      <w:r>
        <w:rPr>
          <w:i/>
          <w:sz w:val="17"/>
          <w:lang w:val="pl-PL"/>
        </w:rPr>
      </w:r>
    </w:p>
    <w:p>
      <w:pPr>
        <w:pStyle w:val="Normal"/>
        <w:spacing w:lineRule="auto" w:line="256" w:before="0" w:after="3"/>
        <w:ind w:left="0" w:hanging="0"/>
        <w:jc w:val="left"/>
        <w:rPr>
          <w:i/>
          <w:i/>
          <w:sz w:val="17"/>
          <w:lang w:val="pl-PL"/>
        </w:rPr>
      </w:pPr>
      <w:r>
        <w:rPr>
          <w:i/>
          <w:sz w:val="17"/>
          <w:lang w:val="pl-PL"/>
        </w:rPr>
        <w:t>Słownie: ……………………………………………………………………………………………….</w:t>
      </w:r>
    </w:p>
    <w:sectPr>
      <w:headerReference w:type="default" r:id="rId2"/>
      <w:type w:val="nextPage"/>
      <w:pgSz w:w="11906" w:h="16838"/>
      <w:pgMar w:left="1518" w:right="512" w:gutter="0" w:header="720" w:top="950" w:footer="0" w:bottom="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9"/>
      <w:ind w:left="2300" w:hanging="10"/>
      <w:jc w:val="both"/>
    </w:pPr>
    <w:rPr>
      <w:rFonts w:ascii="Arial" w:hAnsi="Arial" w:eastAsia="Arial" w:cs="Arial"/>
      <w:color w:val="000000"/>
      <w:sz w:val="15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396" w:hanging="0"/>
      <w:outlineLvl w:val="0"/>
    </w:pPr>
    <w:rPr>
      <w:rFonts w:ascii="Arial" w:hAnsi="Arial" w:eastAsia="Arial" w:cs="Arial"/>
      <w:b/>
      <w:color w:val="000000"/>
      <w:sz w:val="3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55"/>
      <w:ind w:left="2574" w:hanging="10"/>
      <w:outlineLvl w:val="1"/>
    </w:pPr>
    <w:rPr>
      <w:rFonts w:ascii="Arial" w:hAnsi="Arial" w:eastAsia="Arial" w:cs="Arial"/>
      <w:b/>
      <w:color w:val="0000FF"/>
      <w:sz w:val="19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5"/>
      <w:sz w:val="15"/>
      <w:szCs w:val="15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Arial" w:cs="Arial"/>
      <w:b/>
      <w:color w:val="0000FF"/>
      <w:sz w:val="19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30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15"/>
      <w:szCs w:val="22"/>
      <w:lang w:val="en-US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15"/>
      <w:szCs w:val="22"/>
      <w:lang w:val="en-US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9:00Z</dcterms:created>
  <dc:creator>Gema Żukowska</dc:creator>
  <dc:description/>
  <cp:keywords/>
  <dc:language>en-US</dc:language>
  <cp:lastModifiedBy>admin</cp:lastModifiedBy>
  <cp:lastPrinted>2019-09-02T13:30:00Z</cp:lastPrinted>
  <dcterms:modified xsi:type="dcterms:W3CDTF">2019-09-02T12:21:00Z</dcterms:modified>
  <cp:revision>15</cp:revision>
  <dc:subject/>
  <dc:title/>
</cp:coreProperties>
</file>