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>
          <w:b/>
          <w:sz w:val="32"/>
          <w:szCs w:val="32"/>
        </w:rPr>
        <w:t xml:space="preserve">Egz. Nr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ab/>
        <w:t xml:space="preserve">      S T R O N A          T Y T U Ł O W 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BIEKT  :                        MAGAZYN SPRZĘTU TURYSTYCZNEGO- remon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UTWARDZENIE TERENU (części działki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DRES  :                          GRANNE  działka nr ew. 450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Gm.  Perlejew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NWESTOR  :                   GMINA PERLEJEW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17-322 Perlejewo, Perlejewo 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ADIUM  :                      </w:t>
      </w:r>
      <w:r>
        <w:rPr>
          <w:b/>
          <w:sz w:val="28"/>
          <w:szCs w:val="28"/>
        </w:rPr>
        <w:t>PROJEKT    BUDOWLAN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UTOR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PRACOWANIA  :          inż.  TADEUSZ  WYSZKOWSK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Białystok  01.03.2012 r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ZAWARTOŚĆ    OPRACOWAN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is techniczn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Oświadczenie projektant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prawnienia projektant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świadczenie z PIIB projektant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Plan sytuacyjny (zagospodarowania) w skali 1: 1000  - Ark. Nr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                                </w:t>
      </w:r>
      <w:r>
        <w:rPr>
          <w:b/>
          <w:sz w:val="28"/>
          <w:szCs w:val="28"/>
        </w:rPr>
        <w:t>OPIS     TECHNICZN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o planu zagospodarowania (przedmiot inwestycji)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magazyn sprzętu turystycznego do remont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utwardzenie terenu –część działki nr 450 we wsi Granne Gm. Perlejew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ODSTAWA  OPRACOWAN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zlecenie Inwestora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plan sytuacyjny w skali 1: 1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ISTNIEJĄCY  STAN  ZAGOSPODAROWAN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Aktualnie działka zabudowana jest budynkiem Nadbużańskiego Centrum Turystycznego (budynek po byłej Szkole Podstawowej), budynkiem magazynowy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UZBROJENIE  TERENU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Działka jest uzbrojona w przyłącze wodociągowe, kanalizacyjne – zbiornik szczelny oraz energetyczn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FORMA  ARCHITEKTONICZ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Budynek magazynowy parterowy na rzucie prostokąta o wymiarach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,10 m x 17,12 m , niepodpiwniczony, w technologii tradycyjnej -murowany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ach o konstrukcji drewnianej dwuspadowy o ustroju jętkowym pokryty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achówką ceramiczną na łatach drewnianych , poddasze nieużytkow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Budynek będzie wyposażony w instalację elektryczn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rzeznaczenie budynku – magazyn sprzętu turystyczneg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owierzchnia zabudowy    -    87,31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ubatura                            -  301,00 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5 </w:t>
      </w:r>
      <w:r>
        <w:rPr>
          <w:b/>
          <w:sz w:val="28"/>
          <w:szCs w:val="28"/>
          <w:u w:val="single"/>
        </w:rPr>
        <w:t>PROJEKTOWANY ZAKRES REMONT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wymiana pokrycia dachowego na blachodachówkę łącznie z wymianą łat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i kontrłat 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wymiana krokwi więźby dachowej na krokwie o identycznym przekroju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i długości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wymiana stolarki okiennej i drzwiowej 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wyrównanie ścian zewnętrznych poprzez przymocowanie warstwy styropian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roboty elewacyjne metodą mokrą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wewnętrzne roboty wykończeniowe – malowanie , posadzki z gresu, instalacj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Elektryczn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sz w:val="28"/>
          <w:szCs w:val="28"/>
          <w:u w:val="single"/>
        </w:rPr>
        <w:t xml:space="preserve">  UTWARDZENIE  TERENU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Utwardzenie terenu – plbruk gr. 8 cm na podsypce cementowo-piaskowej grubości 10 cm, podbudowa z kruszywa gr. 15 cm, powierzchnia utwardzenia 108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7</w:t>
      </w:r>
      <w:r>
        <w:rPr>
          <w:sz w:val="28"/>
          <w:szCs w:val="28"/>
          <w:u w:val="single"/>
        </w:rPr>
        <w:t xml:space="preserve">  DANE  O  PRZYDATNOŚCI  GRUNTU  DO  CELÓW  BUDOWY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Budynek zlokalizowany jest w IV strefie obciążeń śniegiem wg PN-80/B-02010/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1 i w I strefie obciążenia wiatrem wg PN -77/B-02011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Głębokość przemarzania gruntu 1,20 m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8</w:t>
      </w:r>
      <w:r>
        <w:rPr>
          <w:sz w:val="28"/>
          <w:szCs w:val="28"/>
          <w:u w:val="single"/>
        </w:rPr>
        <w:t xml:space="preserve">  OCHRONA  PRZECIWPOŻAROWA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Kategoria zagrożenia ludzi  -  ZL – IV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Klasa odporności ogniowej – D.E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9</w:t>
      </w:r>
      <w:r>
        <w:rPr>
          <w:sz w:val="28"/>
          <w:szCs w:val="28"/>
          <w:u w:val="single"/>
        </w:rPr>
        <w:t xml:space="preserve">  WPŁYW  INWESTYCJI  NA  ŚRODOWISKO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Projektowany zakres robót nie będzie wywierał ujemnego wpływu na otaczające go środowisko naturalne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Działka nie jest objęta ochroną konserwatorską i nie figuruje w rejestrze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zabytków oraz nie znajduje się w granicach wpływów eksploatacji górniczej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Na terenie remontowanego budynku i utwardzenia terenu nie zachodzi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onieczność wycinki drzew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0 </w:t>
      </w:r>
      <w:r>
        <w:rPr>
          <w:sz w:val="28"/>
          <w:szCs w:val="28"/>
          <w:u w:val="single"/>
        </w:rPr>
        <w:t>WARUNKI  GEOTECHNICZNO – GRUNTOWE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biekt zalicza się do I kategorii geotechnicznej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Grunt w poziomie posadowienia – średniozagęszczony, piasek przemieszany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z glin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Autor opracowania : inż. Tadeusz Wyszkowsk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930"/>
        </w:tabs>
        <w:ind w:left="93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03:00Z</dcterms:created>
  <dc:creator>xxx</dc:creator>
  <dc:description/>
  <cp:keywords/>
  <dc:language>en-US</dc:language>
  <cp:lastModifiedBy>skosk</cp:lastModifiedBy>
  <cp:lastPrinted>2008-02-16T13:53:00Z</cp:lastPrinted>
  <dcterms:modified xsi:type="dcterms:W3CDTF">2012-03-19T08:03:00Z</dcterms:modified>
  <cp:revision>2</cp:revision>
  <dc:subject/>
  <dc:title>                                                                                                    Egz</dc:title>
</cp:coreProperties>
</file>