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iCs/>
        </w:rPr>
        <w:t xml:space="preserve"> </w:t>
      </w:r>
      <w:r>
        <w:rPr>
          <w:iCs/>
        </w:rPr>
        <w:t>D-06.02.01.11 Przepusty pod zjazdami</w:t>
      </w:r>
    </w:p>
    <w:p>
      <w:pPr>
        <w:pStyle w:val="Heading1"/>
        <w:spacing w:before="0" w:after="0"/>
        <w:rPr>
          <w:iCs/>
          <w:sz w:val="18"/>
        </w:rPr>
      </w:pPr>
      <w:r>
        <w:rPr>
          <w:i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 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przepustów pod zjazdami. w ramach 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od drogi wojewódzkiej Nr 690 do drogi powiatowej Nr 2100B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4 – 0+920 oraz w km rob. 0+920 – 0+923 (w pasie drogi powiatowej)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TextBody"/>
        <w:rPr/>
      </w:pP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ykonywaniem przepustów rurowych pod zjazdami na drogi bocz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426" w:right="0" w:hanging="426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rzepust</w:t>
      </w:r>
      <w:r>
        <w:rPr>
          <w:sz w:val="18"/>
        </w:rPr>
        <w:t xml:space="preserve">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Przepust rurowy</w:t>
      </w:r>
      <w:r>
        <w:rPr>
          <w:sz w:val="18"/>
        </w:rPr>
        <w:t xml:space="preserve">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18"/>
        </w:rPr>
        <w:t xml:space="preserve">1.4.3. </w:t>
      </w:r>
      <w:r>
        <w:rPr>
          <w:b/>
          <w:bCs/>
          <w:sz w:val="18"/>
        </w:rPr>
        <w:t>Ścianka czołowa</w:t>
      </w:r>
      <w:r>
        <w:rPr>
          <w:sz w:val="18"/>
        </w:rPr>
        <w:t xml:space="preserve">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567" w:right="0" w:hanging="567"/>
        <w:rPr/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 xml:space="preserve">Ogólne wymagania dotyczące robót podano w SST D-M-00.00.00 „Wymagania ogólne” pkt 1.5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wymagania dotyczące materiałów, ich pozyskiwania i składowania, podano w SST D-M-00.00.00 „Wymagania ogólne” pkt 2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efabrykaty ru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o do beton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od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prawa cementowa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kładowanie prefabrykatów powinno odbywać się na wyrównanym, utwardzonym i odwodnionym podłoż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 należy przechowywać zgodnie z BN-88/6731-08 [14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oda powinna być „odmiany 1” zgodnie z wymaganiami PN-B-32250 [9]. Bez badań laboratoryjnych można stosować wodociągową wodę pitną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>Mieszanka</w:t>
      </w:r>
      <w:r>
        <w:rPr>
          <w:b/>
          <w:sz w:val="18"/>
        </w:rPr>
        <w:t xml:space="preserve"> </w:t>
      </w:r>
      <w:r>
        <w:rPr>
          <w:sz w:val="18"/>
        </w:rPr>
        <w:t xml:space="preserve">do wykonania ławy fundamentowej powinna spełniać wymagania PN-B-06712 [5]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rewno na deskowanie, stosowane przy wykonywaniu betonowych ścianek czołowych przepustów powinno spełniać wymagania PN-D-96000 [12] i PN-D-95017 [1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o wykonania izolacji przepustów 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szelkie inne materiały izolacyjne sprawdzone doświadczalnie i posiadające aprobatę techniczną - za zgodą Inspektora Nadzor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tosowana zaprawa cementowa powinna być marki nie niższej niż M 12 i spełniać wymagania PN-B-14501 [6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betoniar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ozowników wagowych do cemen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przętu do zagęszczania: ubijaki ręczne i mechaniczne, zagęszczarki płytow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Transport materiałów do budowy przepustów pod zjazdami podano w SST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innych robót podanych w dokumentacji projektowej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p należy wykonywać w takim okresie, aby po ich zakończeniu można było przystąpić do wykonywania przepus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Ława fundamentowa powinna być wykonana zgodnie z dokumentacją projektową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>z gruntu stabilizowanego cementem R</w:t>
      </w:r>
      <w:r>
        <w:rPr>
          <w:sz w:val="18"/>
          <w:vertAlign w:val="subscript"/>
        </w:rPr>
        <w:t>m</w:t>
      </w:r>
      <w:r>
        <w:rPr>
          <w:sz w:val="18"/>
        </w:rPr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 xml:space="preserve">dla wymiarów w planie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 xml:space="preserve">dla rzędnych wierzchu ławy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kładanie rur betonowych lub żelbetowych należy wykonać wg BN-74/9191-01 [18]. Styki rur należy wypełnić zaprawą cementową wg pkt 2.10 i uszczelnić materiałem wg pkt 2.9 zaakceptowanym przez Inspektora Nadzor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miast ścianek czołowych betonowych należy wykonać darniowanie wlotu i wylotu przepustu na zjeźdz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skaźnik zagęszczenia poszczególnych warstw powinien być zgodny z dokumentacją projektową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 zależności od materiału użytego do umocnienia, wykonanie robót powinno być zgodne z SST D-06.01.01 „Umocnienie skarp, rowów i ścieków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ontrolę jakości robót należy wykonać zgodnie z SST D-03.01.01 „Przepusty pod koroną drogi” pkt 6, oraz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Jednostką obmiarową jest m (metr) wykonanego przepus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Roboty uznaje się za wykonane zgodnie z dokumentacją projektową, SSTi wymaganiami Inspektora Nadzoru, jeżeli wszystkie pomiary i badania z zachowaniem tolerancji wg pkt 6 dały wyniki pozytyw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betonowanie konstrukcji fundamentu i ścianki czoł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zeprowadzenie badań i pomiarów wymaganych w specyfikacji technicz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Zgodnie z dokumentacja projektową, roboty związane z wykonaniem przebudowy przepustów pod zjazdami obejmują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- w km rob. 0+004 – 0+920: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przepusty rurowe pod zjazdami do przełożenia</w:t>
        <w:tab/>
        <w:tab/>
        <w:tab/>
        <w:tab/>
        <w:tab/>
        <w:t>84,00m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ławy fundamentowe żwirowe gr. 10cm</w:t>
        <w:tab/>
        <w:tab/>
        <w:tab/>
        <w:tab/>
        <w:tab/>
        <w:tab/>
        <w:t xml:space="preserve">  6,96m3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8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6945"/>
      </w:tblGrid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.    PN-B-0235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    PN-B-0448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Grunty budowlane. Badania próbek i grunt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    PN-B-0625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    PN-B-0625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    PN-B-067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ruszywo mineralne do beton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    PN-B-145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Zaprawy budowlane zwykł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7.    PN-B-197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  <w:lang w:val="en-US"/>
              </w:rPr>
              <w:t xml:space="preserve">Cement. </w:t>
            </w:r>
            <w:r>
              <w:rPr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    PN-B-2462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Roztwór asfaltowy do gruntowania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    PN-B-32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0.    PN-C-9617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Lepik asfaltowy bez wypełniaczy stosowany na gorąco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1.    PN-D-9501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Surowiec drzewny. Drewno tartaczne iglast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2.    PN-D-9600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3.    PN-S-960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4.    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5.    BN-79/675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6.    BN-88/6751-0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Papa asfaltowa na welonie z włókien szklan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7.    BN-68/6753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Asfaltowe emulsje kationowe do izolacji przeciwwilgotnościow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8.   BN-74/919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9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xtBodyIndent">
    <w:name w:val="Body Text Indent"/>
    <w:basedOn w:val="Normal"/>
    <w:pPr>
      <w:widowControl w:val="false"/>
      <w:overflowPunct w:val="true"/>
      <w:jc w:val="left"/>
      <w:textAlignment w:val="auto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0:00Z</dcterms:created>
  <dc:creator>BZD BDIM Sp. z o.o.</dc:creator>
  <dc:description>Przepusty pod zjazdami</dc:description>
  <cp:keywords>specyfikacje drogi drogownictwo ost</cp:keywords>
  <dc:language>en-US</dc:language>
  <cp:lastModifiedBy>Radziszewski Zbigniew</cp:lastModifiedBy>
  <cp:lastPrinted>2005-04-11T11:55:00Z</cp:lastPrinted>
  <dcterms:modified xsi:type="dcterms:W3CDTF">2008-09-12T14:58:00Z</dcterms:modified>
  <cp:revision>6</cp:revision>
  <dc:subject>ost</dc:subject>
  <dc:title>D-06.02.01</dc:title>
</cp:coreProperties>
</file>