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.03.02.01 KANALIZACJA DESZCZ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 xml:space="preserve">l.  </w:t>
      </w:r>
      <w:r>
        <w:rPr>
          <w:b/>
          <w:bCs/>
          <w:smallCaps/>
          <w:sz w:val="18"/>
          <w:szCs w:val="18"/>
        </w:rPr>
        <w:t>wstęp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  Przedmiot Szczegółowej Specyfikacji Technicznej (SST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miotem niniejszej Szczegółowej Specyfikami Technicznej są wymagania dotyczące wykonania i odbioru</w:t>
        <w:br/>
        <w:t>Robót związanych z wykonaniem kanalizacji deszczowej w ramach: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overflowPunct w:val="false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 Zakres stosowania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czegółowa Specyfikacja Techniczna jest stosowana jako dokument przetargowy i kontraktowy przy zlecaniu i realizacji Robót wymienionych w p. 1.1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 J.   Zakres Robót objętych SST</w:t>
      </w:r>
    </w:p>
    <w:p>
      <w:pPr>
        <w:pStyle w:val="Normal"/>
        <w:spacing w:lineRule="auto" w:line="240" w:before="0" w:after="0"/>
        <w:ind w:left="11" w:right="0" w:hanging="0"/>
        <w:rPr/>
      </w:pPr>
      <w:r>
        <w:rPr>
          <w:sz w:val="18"/>
          <w:szCs w:val="18"/>
        </w:rPr>
        <w:t xml:space="preserve">Ustalenia zawarte w </w:t>
      </w:r>
      <w:r>
        <w:rPr>
          <w:i/>
          <w:iCs/>
          <w:sz w:val="18"/>
          <w:szCs w:val="18"/>
        </w:rPr>
        <w:t>n/n</w:t>
      </w:r>
      <w:r>
        <w:rPr>
          <w:sz w:val="18"/>
          <w:szCs w:val="18"/>
        </w:rPr>
        <w:t xml:space="preserve"> Szczegółowej Specyfikacji Technicznej dotyczącej budowy kanalizacji deszczowej i obejmują wykon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  <w:t>studzienek ściekowych na przepusta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" w:hanging="0"/>
        <w:rPr/>
      </w:pPr>
      <w:r>
        <w:rPr/>
        <w:t>Lokalizacja w/g Dokumentacji Projektowej.</w:t>
      </w:r>
    </w:p>
    <w:p>
      <w:pPr>
        <w:pStyle w:val="Normal"/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  Określenia podstawowe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1.4.1.Kanalizacj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deszczowa</w:t>
      </w:r>
      <w:r>
        <w:rPr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sieć kanalizacyjna zewnętrzna przeznaczona do odprowadzenia wód opadowych.</w:t>
      </w:r>
    </w:p>
    <w:p>
      <w:pPr>
        <w:pStyle w:val="Normal"/>
        <w:spacing w:lineRule="auto" w:line="240" w:before="0" w:after="0"/>
        <w:ind w:left="426" w:right="0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right="0" w:hanging="567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1.4.2.Przykanalik</w:t>
      </w:r>
      <w:r>
        <w:rPr>
          <w:sz w:val="18"/>
          <w:szCs w:val="18"/>
        </w:rPr>
        <w:t xml:space="preserve"> -kanał przeznaczony do połączenia wpustu deszczowego z siecią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right="0" w:hanging="426"/>
        <w:rPr/>
      </w:pPr>
      <w:r>
        <w:rPr>
          <w:b/>
          <w:bCs/>
          <w:sz w:val="18"/>
          <w:szCs w:val="18"/>
        </w:rPr>
        <w:t>1.4.3.Studzienka kanalizacyjna -</w:t>
      </w:r>
      <w:r>
        <w:rPr>
          <w:sz w:val="18"/>
          <w:szCs w:val="18"/>
        </w:rPr>
        <w:t xml:space="preserve"> studzienka rewizyjna - na kanale nieprzełazowym przeznaczona do kontroli i prawidłowej eksploatacji kanałów.</w:t>
      </w:r>
    </w:p>
    <w:p>
      <w:pPr>
        <w:pStyle w:val="Normal"/>
        <w:spacing w:lineRule="auto" w:line="240" w:before="0" w:after="0"/>
        <w:ind w:left="426" w:right="0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right="0" w:hanging="426"/>
        <w:rPr/>
      </w:pPr>
      <w:r>
        <w:rPr>
          <w:b/>
          <w:bCs/>
          <w:sz w:val="18"/>
          <w:szCs w:val="18"/>
        </w:rPr>
        <w:t>1.4.4.Wpust deszczowy -</w:t>
      </w:r>
      <w:r>
        <w:rPr>
          <w:sz w:val="18"/>
          <w:szCs w:val="18"/>
        </w:rPr>
        <w:t xml:space="preserve"> urządzenie do odbioru ścieków opadowych, spływających do kanału z utwardzonych powierzchni terenu.</w:t>
      </w:r>
    </w:p>
    <w:p>
      <w:pPr>
        <w:pStyle w:val="Normal"/>
        <w:spacing w:lineRule="auto" w:line="240" w:before="0" w:after="0"/>
        <w:ind w:left="426" w:right="0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 .4.5. Elementy studzienek i komór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>1.4.5.1.Komora robocza</w:t>
      </w:r>
      <w:r>
        <w:rPr>
          <w:sz w:val="18"/>
          <w:szCs w:val="18"/>
        </w:rPr>
        <w:t xml:space="preserve">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>1.4.5.2.Komin włazowy -</w:t>
      </w:r>
      <w:r>
        <w:rPr>
          <w:sz w:val="18"/>
          <w:szCs w:val="18"/>
        </w:rPr>
        <w:t xml:space="preserve"> szyb połączeniowy komory roboczej z powierzchnią ziemi przeznaczony do zejścia obsługi do komory roboczej</w:t>
      </w:r>
    </w:p>
    <w:p>
      <w:pPr>
        <w:pStyle w:val="Normal"/>
        <w:spacing w:lineRule="auto" w:line="240" w:before="0" w:after="0"/>
        <w:ind w:left="40" w:right="0" w:hanging="40"/>
        <w:rPr/>
      </w:pPr>
      <w:r>
        <w:rPr>
          <w:b/>
          <w:bCs/>
          <w:sz w:val="18"/>
          <w:szCs w:val="18"/>
        </w:rPr>
        <w:t>1.4.5.3. Płyta przykrycia studzienki lub komory</w:t>
      </w:r>
      <w:r>
        <w:rPr>
          <w:sz w:val="18"/>
          <w:szCs w:val="18"/>
        </w:rPr>
        <w:t xml:space="preserve"> - płyta przykrywająca komorę roboczą</w:t>
      </w:r>
    </w:p>
    <w:p>
      <w:pPr>
        <w:pStyle w:val="Normal"/>
        <w:spacing w:lineRule="auto" w:line="240" w:before="0" w:after="0"/>
        <w:ind w:left="40" w:right="0" w:hanging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right="0" w:hanging="426"/>
        <w:rPr/>
      </w:pPr>
      <w:r>
        <w:rPr>
          <w:b/>
          <w:bCs/>
          <w:sz w:val="18"/>
          <w:szCs w:val="18"/>
        </w:rPr>
        <w:t>1.4.6.Pozostałe określenia</w:t>
      </w:r>
      <w:r>
        <w:rPr>
          <w:sz w:val="18"/>
          <w:szCs w:val="18"/>
        </w:rPr>
        <w:t xml:space="preserve"> podstawowe są zgodne z obowiązującymi, odpowiednimi polskimi normami i z definicjami podanymi w SST D.M-00. 00.00 ..Wymagania ogólne" pkt l .4.</w:t>
      </w:r>
    </w:p>
    <w:p>
      <w:pPr>
        <w:pStyle w:val="Normal"/>
        <w:spacing w:lineRule="auto" w:line="240" w:before="0" w:after="0"/>
        <w:ind w:left="426" w:right="0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  Ogólne wymagania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</w:t>
        <w:br/>
        <w:t>SST i poleceniami Inspektora Nadzoru. Ogólne wymagania dotyczące Robót podano w SST D.M.00.00.00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 Wymagania ogólne dotycząc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materiałów podano w SST D.M.00.00.00 "Wymagania ogólne"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 Materiały do budowy kanalizacj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ami stosowanymi do wykonania ścieku drogowego i studzienek ściekowych oraz pionowej regulacji</w:t>
        <w:br/>
        <w:t>studzienek zgodnie z zasadami niniejszej SST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PVC zgodne z BN-86/8971-06.01 [18] i BN-83/8971-06.00 [18]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pusty uliczne żeliwne wg PN-H-74080-01 [17] i PN-H-74080-04 [16]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ęgi betonowe prefabrykowane 0500 mm wg KB1-22.2.6(6) [19]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ierścienie żelbetowe prefabrykowane 0650 mm z betonu wibrowanego klasy B20 (stal zbrojeniowa StOS) wg PN-B-010170 [13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żelbetowe prefabrykowane grub. 11 cm z betonu wibrowanego klasy B20 (stal zbrojeniowa StOS) wg PN-B-010170 [13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fundamentowe zbrojona grub. 15 cm z betonu klasy B 15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szt stalowy przeznaczony dla ruchu ciężki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ton klasy B l O, B 15, B20.B25 wg PN-B-06250 [5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ment portlandzki wg PN-B-19701 [4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gła klinkierowa wg PN-B-12037 [l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wg PN-B-11111 [6] i PN-B-11112 [7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epik asfaltowy wg PN-C-96177 [8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oda wg PN-B-32250 [9]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jc w:val="left"/>
        <w:rPr/>
      </w:pPr>
      <w:r>
        <w:rPr/>
        <w:t>2.3. Studzienki kanalizacyjne</w:t>
        <w:br/>
        <w:t>2.3.1. Komora robocz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ora robocza studzienki (powyżej wejścia kanałów) powinna być wykonana z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ęgów betonowych lub żelbetowych odpowiadających wymaganiom BN-86/8971-08 [20], Komora robocza poniżej wejścia kanałów powinna być wykonana jako monolit z betonu hydrotechnicznego klasy B 25; W-4, M-100 odpowiadającego wymaganiom BN-62/6738-03, 04,  07 [17]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2. Komin włazo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in włazowy powinien być wykonany z kręgów betonowych lub żelbetowych o średnicy 0,80m odpowiadających wymaganiom BN-86/8971-08 [20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3. Dno studzie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no studzienki wykonuje się jako monolit z betonu hydrotechnicznego o właściwościach podanych w pkt. 2.3.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4. Włazy kanał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kanałowe należy wykonywać jak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żeliwne typu ciężkiego odpowiadające wymaganiom PN-H-74051-02 [11] umieszczane w korpusie drog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żeliwne typu lekkiego odpowiadające wymaganiom PN-H-74051-01 [10] umieszczane poza korpusem drogi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5. Stopnie złazowe</w:t>
      </w:r>
    </w:p>
    <w:p>
      <w:pPr>
        <w:pStyle w:val="Normal"/>
        <w:spacing w:lineRule="auto" w:line="240" w:before="0" w:after="0"/>
        <w:ind w:left="0" w:right="1600" w:hanging="0"/>
        <w:jc w:val="left"/>
        <w:rPr>
          <w:sz w:val="18"/>
          <w:szCs w:val="18"/>
        </w:rPr>
      </w:pPr>
      <w:r>
        <w:rPr>
          <w:sz w:val="18"/>
          <w:szCs w:val="18"/>
        </w:rPr>
        <w:t>Stopnie złazowe żeliwne odpowiadające wymaganiom PN-H-74086 [14].</w:t>
        <w:br/>
      </w:r>
    </w:p>
    <w:p>
      <w:pPr>
        <w:pStyle w:val="Normal"/>
        <w:spacing w:lineRule="auto" w:line="240" w:before="0" w:after="0"/>
        <w:ind w:left="0" w:right="1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 Materiały dla komór przelotowych połączeniowych i kaskadowych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1 Komora robocz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2. Komin włazowy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  <w:t>Komin włazowy wykonuje się z kręgów betonowych lub żelbetowych o średnicy 0,8 m odpowiadających wymaganiom BN-86/8971-08 [20]:</w:t>
      </w:r>
    </w:p>
    <w:p>
      <w:pPr>
        <w:pStyle w:val="Normal"/>
        <w:spacing w:lineRule="auto" w:line="240" w:before="0" w:after="0"/>
        <w:ind w:left="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3. Właz kanało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edług pkt 2.3.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.5. Studzienki ściekowe</w:t>
        <w:br/>
        <w:t>2.5.1. Wpusty uliczne żeliw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pusty uliczne żeliwne powinny odpowiadać wymaganiom PN-H-74080-01 [12] i PN-H-74080-04 [13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2. Kręgi beton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 studzienki ściekowe stosowane są prefabrykowane kręgi betonowe o średnicy 50cm. wysokości 30 cm lub 60 cm. z betonu klasy B 25. wg KB l-22.2.6 (6) [22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3. Pierścienie żelbet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ierścienie żelbetowe prefabrykowane o średnicy 65 cm powinny być wykonane z betonu wibrowanego klasy B 20 zbrojonego stalą StO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4. Płyty żelbet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żelbetowe prefabrykowane powinny mieć grubość 11 cm i być wykonane z betonu wibrowanego klasy B 20 zbrojonego stalą StOS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5. Płyty fundamentowe zbrojo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fundamentowe zbrojone powinny mieć grubość 15 cm i być wykonane z betonu klasy B 1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2.5.6. Kruszywo na podsypkę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sypka może być wykonana z tłucznia lub żwiru. Użyty materiał powinien odpowiadać wymaganiom stosownych norm. np. PN-B-06712 [7], PN-B-1 1111 [3], PN-B-] ] 112 [4]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6. Beton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Beton hydrotechniczny B-15 i B-20 powinien odpowiadać wymaganiom BN-62/6738-07 [17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/>
          <w:b/>
          <w:bCs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7. Zaprawa cement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prawa cementowa powinna odpowiadać wymaganiom PN-B-14501 [7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 SPRZĘ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3. l. 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 M. 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3.2.    Do wykonania robót należy stosować następujący sprzęt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a)  koparki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b)  spycharki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c)  sprzęt do zagęszczania gruntu:</w:t>
      </w:r>
    </w:p>
    <w:p>
      <w:pPr>
        <w:pStyle w:val="Normal"/>
        <w:spacing w:lineRule="auto" w:line="240" w:before="0" w:after="0"/>
        <w:ind w:left="709" w:right="0" w:hanging="142"/>
        <w:rPr>
          <w:sz w:val="18"/>
          <w:szCs w:val="18"/>
        </w:rPr>
      </w:pPr>
      <w:r>
        <w:rPr>
          <w:sz w:val="18"/>
          <w:szCs w:val="18"/>
        </w:rPr>
        <w:t>- zagęszczarki wibracyjne,</w:t>
      </w:r>
    </w:p>
    <w:p>
      <w:pPr>
        <w:pStyle w:val="Normal"/>
        <w:spacing w:lineRule="auto" w:line="240" w:before="0" w:after="0"/>
        <w:ind w:left="709" w:right="0" w:hanging="142"/>
        <w:rPr>
          <w:sz w:val="18"/>
          <w:szCs w:val="18"/>
        </w:rPr>
      </w:pPr>
      <w:r>
        <w:rPr>
          <w:sz w:val="18"/>
          <w:szCs w:val="18"/>
        </w:rPr>
        <w:t>- ubijaki spalinowe,</w:t>
      </w:r>
    </w:p>
    <w:p>
      <w:pPr>
        <w:pStyle w:val="Normal"/>
        <w:spacing w:lineRule="auto" w:line="240" w:before="0" w:after="0"/>
        <w:ind w:left="709" w:right="0" w:hanging="142"/>
        <w:rPr>
          <w:sz w:val="18"/>
          <w:szCs w:val="18"/>
        </w:rPr>
      </w:pPr>
      <w:r>
        <w:rPr>
          <w:sz w:val="18"/>
          <w:szCs w:val="18"/>
        </w:rPr>
        <w:t>- walce wibracyjne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d) samochody skrzyniowe.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e)  samochód beczkowóz.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t) samochód samowyładowczy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g) żuraw samochodowy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h) sprzęt do zagęszczania betonu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i)   mioty pneumatyczne,</w:t>
      </w:r>
    </w:p>
    <w:p>
      <w:pPr>
        <w:pStyle w:val="Normal"/>
        <w:spacing w:lineRule="auto" w:line="240" w:before="0" w:after="0"/>
        <w:ind w:left="426" w:right="0" w:hanging="142"/>
        <w:rPr>
          <w:sz w:val="18"/>
          <w:szCs w:val="18"/>
        </w:rPr>
      </w:pPr>
      <w:r>
        <w:rPr>
          <w:sz w:val="18"/>
          <w:szCs w:val="18"/>
        </w:rPr>
        <w:t>j)  drobny sprzęt pomocni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zęt musi być zaakceptowan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4400" w:hanging="0"/>
        <w:jc w:val="left"/>
        <w:rPr/>
      </w:pPr>
      <w:r>
        <w:rPr>
          <w:b/>
          <w:bCs/>
          <w:sz w:val="18"/>
          <w:szCs w:val="18"/>
        </w:rPr>
        <w:t>4.2.   Transport materiałów do budowy kanalizacji</w:t>
        <w:br/>
      </w:r>
      <w:r>
        <w:rPr>
          <w:b/>
          <w:bCs/>
          <w:i/>
          <w:iCs/>
          <w:sz w:val="18"/>
          <w:szCs w:val="18"/>
        </w:rPr>
        <w:t>4.</w:t>
      </w:r>
      <w:r>
        <w:rPr>
          <w:b/>
          <w:bCs/>
          <w:sz w:val="18"/>
          <w:szCs w:val="18"/>
        </w:rPr>
        <w:t>2 7. Rury, kręgi i inne prefabryka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rur i kręgów powinien odbywać się w liczbie sztuk nie przekraczającej dopuszczalnego obciążenia zastosowanego środka transportu. Układanie elementów na środkach transportowych powinno odbywać się pionowo zaś ich rozmieszczenie powinno być symetrycz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zabezpieczy wyroby przewożone w pozycji poziomej przed przesuwaniem i przetaczaniem pod wpływem sił bezwładności występujących w czasie ruchu pojazdów. Elementy należy układać na podkładach drewnianych o wymiarach przekroju co najmniej 10x5 cm z odstępami pomiędzy elementarni umożliwiającymi rozładowanie. Podkłady powinny wystawać poza obręb elementu co najmniej 30 cm Do transportu można przekazać elementy, w których beton osiągnął co najmniej 0,75 średnicy wytrzymałości badanej serii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zostałe prefabrykaty należy przewozić tak, aby ich nie uszkodzić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400" w:hanging="0"/>
        <w:rPr/>
      </w:pPr>
      <w:r>
        <w:rPr>
          <w:b/>
          <w:bCs/>
          <w:sz w:val="18"/>
          <w:szCs w:val="18"/>
        </w:rPr>
        <w:t>4.2.2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Wpusty żeliw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krzynki lub ramki wpustów mogą być przewożone dowolnymi środkami transportu w sposób zabezpieczony</w:t>
        <w:br/>
        <w:t>przed przesuwaniem się podczas transpor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3. Mieszanka beton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betonowej powinien odbywać się zgodnie z normą PN-B-06251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przewozu mieszanki betonowej Wykonawca powinien zapewnić takie środki transportowe, które nie spowodują segregacji składników, zmiany składu mieszanki, zanieczyszczenia mieszanki i obniżenia temperatury przekraczającej granicę określoną w wymaganiach techni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4.2.4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5.   Cemen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cementu i przechowywanie powinny być zgodne z BN-88/6731 -08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l. 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wykonywania Robót podano w S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zedstawić Inspektorowi Nadzoru do akceptacji projekt organizacji i harmonogram Robót, uwzględniające wszystkie warunki w jakich będą wykonywane elementy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numPr>
          <w:ilvl w:val="1"/>
          <w:numId w:val="2"/>
        </w:numPr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Roboty przygotowawcz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robót Wykonawca dokona ich wytyczenia i trwale oznaczy je w terenie za pomocą kołków osiowych, kołków świadków i kołków krawędziowych. W przypadku niedostatecznej ilości reperów stałych. Wykonawca wbuduje repery tymczasowe (z rzędnymi sprawdzonymi przez służby geodezyjne), a szkice sytuacyjne reperów i ich rzędne przekaże Inspektorowi Nadzoru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3.   Roboty ziem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osób wykonania Robót ziemnych w wykopach powinien być dobrany w zależności od wielkości Robót, głębokości wykopu, ukształtowania terenu, rodzaju gruntu oraz posiadanego sprzętu mechanicz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py powinny być wykonane w takim okresie, żeby po ich zakończeniu można było przystąpić natychmiast do wykonania przewidzianych w nich Robót i szybko zlikwidować wykopy przez ich zasypa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ciany wykopów winny być zabezpieczone na czas Robót według Dokumentami Projektowej, SST i zaleceń</w:t>
        <w:br/>
        <w:t>Inspektora Nadzoru, Zabezpieczenie powinno polegać na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  <w:t>stosowaniu bezpiecznego nachylenia skarp wykop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  <w:t>podparciu lub rozparciu ścian wykop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py należy wykonać jako wykopy otwarte obudowane. Metody wykonania robot – wykopu (ręcznie lub mechanicznie) powinny być dostosowane do głębokości wykopu, danych geotechnicznych oraz posiadanego sprzętu mechanicz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uszcza się stosowanie następujących, bezpiecznych nachyleń skarp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54" w:hanging="0"/>
        <w:rPr>
          <w:sz w:val="18"/>
          <w:szCs w:val="18"/>
        </w:rPr>
      </w:pPr>
      <w:r>
        <w:rPr>
          <w:sz w:val="18"/>
          <w:szCs w:val="18"/>
        </w:rPr>
        <w:t>w gruntach spoistych (gliny, iły) - o nachyleniu 2:1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54" w:hanging="0"/>
        <w:rPr>
          <w:sz w:val="18"/>
          <w:szCs w:val="18"/>
        </w:rPr>
      </w:pPr>
      <w:r>
        <w:rPr>
          <w:sz w:val="18"/>
          <w:szCs w:val="18"/>
        </w:rPr>
        <w:t>w gruntach mało spoistych i słabych gruntach spoistych - o nachyleniu l: l ,2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an skarp należy sprawdzić okresowo w zależności od występowania czynników niekorzystnych (opady</w:t>
        <w:br/>
        <w:t>atmosferyczne, mróz itp.)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iary wykopów powinny być dostosowane do wymiarów budowli w planie, głębokości wykopów, rodzaju</w:t>
        <w:br/>
        <w:t>gruntu, poziomu wody gruntowej oraz do technicznych możliwości zabezpieczenia ścian wykop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no wykopu powinno być równe i wykonane ze spadkiem ustalonym w Dokumentacji Projektowej, przy czym</w:t>
        <w:br/>
        <w:t>dno wykopu wykonanego ręcznie należy pozostawić na poziomie wyższym od rzędnej projektowanej o około 5cm przy mechanicznym wykonywaniu wykopu powinna być pozostawiona niedobrana warstwa gruntu, o grubości co najmniej 20 cm od projektowanego dna wykopu. Warstwa ta powinna być usunięta ręcznie bezpośrednio przed wykonaniem elementów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4.    Przygotowanie podłoż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Dno wykopu powinno być wyrównane z dokładnością ±2,0 cm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 xml:space="preserve"> Dno wykopu musi mieć nadany odpowiedni spadek zgodny z Dokumentacją Projektową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gruncie suchym (normalnej wilgotności), piaszczystym i żwirowo-piaszczystym, piaszczysto-gliniastym podłożem może być grunt naturalny, przy nienaruszonym dnie wykopu. W gruncie gliniastym podłoże powinno być wykonane z warstwy pospółki, żwiru lub tłucznia z domieszką piasku o grubości 15-30 c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5.   Roboty montażowe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5.1.   Studzienki ściek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udzienki ściekowe bez osadnika i syfonu powinny być wykonane podobnie jak tradycyjne studzienki ściekowe</w:t>
        <w:br/>
        <w:t>wykonywane zgodnie z rysunkami konstrukcyjnymi podanymi w "Katalogu Budownictwa - KB 3 - 3.3. l. 10 [19] i w "Katalogu Powtarzalnych Elementów Drogowych" - KPED - 02.13 [20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studzienek, rzędne posadowienia - zgodnie z Dokumentacją Projekt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budowy studzienek ściekowych należy użyć rur betonowych 0500 mm z betonu klasy B25, wysokości 300 lub 50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5.2. Rury kanał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kanałowe PVC należy układać zgodnie z „Tymczasową instrukcją projektowania i budowy przewodów kanalizacyjnych z rur PVC [24]. Poszczególne ułożone rury powinny być unieruchomione przez obsypanie piaskiem pośrodku długości rury i mocno podbite, aby rura nie zmieniła położenia do czasu wykonania uszczelnienia</w:t>
      </w:r>
    </w:p>
    <w:p>
      <w:pPr>
        <w:pStyle w:val="FR1"/>
        <w:bidi w:val="0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łączy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należy układać w temperaturze powyżej O" C, a wszelkiego rodzaju betonowania wykonywać w temperaturze nie mniejszej niż +8° 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zakończeniem dnia roboczego bądź przed zejściem z budowy należy zabezpieczyć końce ułożonego kanału przed zamul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3. Przykanali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dnośnie wykonania przykanali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sa przykanalika powinna być prosta, bez załamań w planie i pioni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kanaliki należy wykonać z rur PCV o średnicy 0,20 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ługości przykanalików powinny być zgodne z podanymi w Dokumentacji Projektowej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ączenie przykanalika do kanału należy wykonać na studzience rewizyjnej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rzykanalików powinny wynosić od min. 20 %o do max. 200 %.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4. Studzienki kanalizac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leży wykonać studzienki rewizyjne o średnicy 1,2 m z rur betonowych. Studzienki należy wykonywać w wykopie wąsko przestrzennym z umocnieniem ścian wykopów. Przejścia rur kanalizacyjnych przez ściany komory należy obudować i uszczelnić. Dno studzienki należy wykonać na mokro w formie płyty dennej z wyprofilowaną kinetą. Kineta w dolnej części (do wysokości równej połowie średnicy kanału) powinna mieć przekrój zgodny z przekrojem kanału, a powyżej przedłużony pionowymi ściankami do poziomu maksymalnego napełnienia kanału. Przy zmianie kierunku trasy kanału kinetą powinna mieć kształt łuku stycznego do kierunku kanału, natomiast w przypadku zmiany średnicy kanału powinna ona stanowić przejście z jednego wymiaru w drugi. Dno studzienki należy wykonać ze spadkiem co najmniej 3 %o w kierunku kinety. Studzienki powinny mieć właz typu ciężkiego wg PN-H-74051-02 [11]. Poziom włazu powinien być równy z poziomem nawierzchni bitumicznej. W ścianie komory roboczej oraz komina włazowego należy zamontować mijankowe stopnie złazowe w dwóch rzędach, w odległościach pionowych 0,30 m i w odległości poziomej osi stopni 0,3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18"/>
          <w:szCs w:val="18"/>
        </w:rPr>
        <w:t>5.5.5.</w:t>
      </w:r>
      <w:r>
        <w:rPr>
          <w:b/>
          <w:bCs/>
          <w:sz w:val="18"/>
          <w:szCs w:val="18"/>
        </w:rPr>
        <w:t xml:space="preserve">   Pionowa regulacja studziene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wyższenie studzienek należy wykonać przy zastosowaniu cegły klinkierowej 6,5 x 33 cm wg PN-B-12037 [l] po wcześniejszym usunięciu istniejącej nawierzchni w obrębie studni i demontażu wierzchnich segmentów studzienek. dostosowując wysokość posadowienia do projektowanej rzędn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6 Izolacj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zolację powierzchniową elementów betonowych należy wykonać poprzez dwukrotne posmarowanie wcześniej zagruntowanych roztworem asfaltowym powierzchni lepikiem asfaltowym na gorąc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7. Zasypanie wykopów i ich zagęszczeni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ypywanie rur w wykopie należy prowadzić warstwami grubości 20 cm. Materiał zasypkowy powinien być równomiernie układany i zagęszczany po obu stronach przewodu. Wskaźnik zagęszczenia powinien być zgodny z określonym w SST. Wykopy należy zasypać gruntem przepuszczalnym. Rodzaj gruntu do zasypywania wykopów Wykonawca uzgodni z Inspektorem Nadzor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O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l.   Zasady ogólne kontroli jakości Robót</w:t>
      </w:r>
    </w:p>
    <w:p>
      <w:pPr>
        <w:pStyle w:val="Normal"/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M.00.00.00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 Kontrola jakości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 1. Sprawdzenie materiałów użytych da budowy kanalizacj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materiałów następuje poprzez porównanie ich cech z wymaganiami określonymi w Dokumentacji</w:t>
        <w:br/>
        <w:t>Projektowej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2 Sprawdzenie zgodności z Dokumentacją Projektw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godności z Dokumentacją Projektową polega na porównaniu wykonywanych i wykonanych Robót</w:t>
        <w:br/>
        <w:t>Z Dokumentacją Projektową oraz na stwierdzeniu wzajemnej zgodności na podstawie oględzin i pomiar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6.2.3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adanie wykopów otwart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wykonywania Robót ziemnych należy sprawdzić odwodnienie wykopu, usytuowanie oraz pod względem zachowania bezpieczeństwa pracy. Po wykonaniu należy sprawdzić czy pod względem kształtu i wykończenia wykop odpowiada wymaganiom Dokumentacji Projektowej oraz czy dokładność wykonania nie przekracza tolerancji wg PN-S-02205 [15]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6.2.4. Sprawdzenie podłoża naturalnego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odłoża sprowadza się do stwierdzenia czy grunt podłoża stanowi nienaruszony grunt rodzimy, czy</w:t>
        <w:br/>
        <w:t>nie został podebrany, czy posiada wilgotność naturalną oraz czy jest zgodny z określonym w Dokumentacji Projek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5 Sprawdzenie zasyp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asypu przewodu sprowadza się do badania warstwy ochronnej zasypu, zasypu przewodu do</w:t>
        <w:br/>
        <w:t>powierzchni terenu zgodnie z normą PN-B-1073 5 i BN-83/8836-02 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warstwy ochronnej zasypu należy wykonać przez pomiar jego wysokości nad wierzchem kanału, zbadanie dotykiem sypkości materiału użytego do zasypania, skontrolowanie zagęszczenia gruntu. Pomiar należy wykonać z dokładnością do l O cm, co najmniej w trzech dowolnie wybranych charakterystycznych miejsc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obmiaru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Jednostką obmiarową wykonywanego kanału deszczowego zgodnie z Dokumentacją Projektową i pomiarem w terenie jest: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</w:t>
        <w:tab/>
        <w:t>1 szt. regulowanej studzienk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 szt. studni ściekowej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 mb przykanalika</w:t>
      </w:r>
    </w:p>
    <w:p>
      <w:pPr>
        <w:pStyle w:val="Normal"/>
        <w:spacing w:lineRule="auto" w:line="240" w:before="0" w:after="0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odbioru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objęte niniejszą SST podlegają odbiorowi Robót zanikających i ulegających zakryciu, ostatecznemu i</w:t>
        <w:br/>
        <w:t>pogwarancyjnemu wg zasad podanych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  <w:r>
        <w:rPr>
          <w:b/>
          <w:bCs/>
          <w:i/>
          <w:iCs/>
          <w:sz w:val="18"/>
          <w:szCs w:val="18"/>
        </w:rPr>
        <w:t>.</w:t>
      </w:r>
      <w:r>
        <w:rPr>
          <w:b/>
          <w:bCs/>
          <w:sz w:val="18"/>
          <w:szCs w:val="18"/>
        </w:rPr>
        <w:t>PODSTAWA PŁATNOŚC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l l szt (sztukę) regulacji zaworów wodociągowych należy przyjmować zgodnie z obmiarem i oceną jakości wykonanych Robót na podstawie pomiarów i badań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konania Robót obejmuje wykon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" w:hanging="0"/>
        <w:rPr>
          <w:sz w:val="18"/>
          <w:szCs w:val="18"/>
        </w:rPr>
      </w:pPr>
      <w:r>
        <w:rPr>
          <w:sz w:val="18"/>
          <w:szCs w:val="18"/>
        </w:rPr>
        <w:t>studni ściekowych</w:t>
      </w:r>
    </w:p>
    <w:p>
      <w:pPr>
        <w:pStyle w:val="Normal"/>
        <w:spacing w:lineRule="auto" w:line="240" w:before="0" w:after="0"/>
        <w:ind w:left="360" w:right="-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80" w:right="0" w:hanging="4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wykonaniem kanalizacji deszczowej obejmują wykon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udzienek ściekowych na przepustach o śr. 500 mm bez osadnika bez syfonu</w:t>
        <w:tab/>
        <w:tab/>
        <w:t>3sz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</w:t>
        <w:tab/>
        <w:t>Norm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.   PN-B-12037</w:t>
        <w:tab/>
        <w:t xml:space="preserve">    Cegła pełna wypalona z gliny kanalizacyjn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2.   BN-86/8971-08     Prefabrykaty budowlane z betonu. Kręgi betonowe i żelbet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3.   PN-H-74081         Wpusty uliczne żeliwne przejazdow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4    PN-B-19701         Cement. Cement powszechnego użytku. Skład, wymagania i ocena zgod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5.   PN-B-06250         Beton zwykł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6.   PN-B-11111</w:t>
        <w:tab/>
        <w:t xml:space="preserve">    Kruszywa mineralne. Kruszywa naturalne do nawierzchni drogowych. Żwirmieszanka.</w:t>
      </w:r>
    </w:p>
    <w:p>
      <w:pPr>
        <w:pStyle w:val="Normal"/>
        <w:spacing w:lineRule="auto" w:line="240" w:before="0" w:after="0"/>
        <w:ind w:left="0" w:right="800" w:hanging="0"/>
        <w:rPr>
          <w:sz w:val="18"/>
          <w:szCs w:val="18"/>
        </w:rPr>
      </w:pPr>
      <w:r>
        <w:rPr>
          <w:sz w:val="18"/>
          <w:szCs w:val="18"/>
        </w:rPr>
        <w:t xml:space="preserve">7.   PN-B-11112         Kruszywa mineralne. Kruszywa łamane do nawierzchni drogowych.      </w:t>
      </w:r>
    </w:p>
    <w:p>
      <w:pPr>
        <w:pStyle w:val="Normal"/>
        <w:spacing w:lineRule="auto" w:line="240" w:before="0" w:after="0"/>
        <w:ind w:left="0" w:right="80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8.   PN-C-96177 </w:t>
        <w:tab/>
        <w:t xml:space="preserve">    Lepik asfaltowy bez wypełniaczy stosowany na gorąco.</w:t>
        <w:br/>
        <w:t>9.   PN-B-32250         Materiały budowlane. Woda do betonów i zapraw.</w:t>
      </w:r>
    </w:p>
    <w:p>
      <w:pPr>
        <w:pStyle w:val="TextBodyIndent"/>
        <w:rPr/>
      </w:pPr>
      <w:r>
        <w:rPr/>
        <w:t xml:space="preserve">10. PN-B-01800  </w:t>
        <w:tab/>
        <w:t xml:space="preserve"> Antykorozyjne zabezpieczenia w budownictwie. Konstrukcje betonowe żelbetowe.</w:t>
      </w:r>
    </w:p>
    <w:p>
      <w:pPr>
        <w:pStyle w:val="TextBodyIndent"/>
        <w:ind w:left="1560" w:right="0" w:hanging="0"/>
        <w:rPr/>
      </w:pPr>
      <w:r>
        <w:rPr/>
        <w:t xml:space="preserve"> </w:t>
      </w:r>
      <w:r>
        <w:rPr/>
        <w:t>Klasyfikacja i określenie środowis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1.  PN-H-83104        Odlewy z żeliwa szarego. Tolerancje wymiarów e.</w:t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2.  PN-B-10729        Studzienki kanalizacyj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3.  PN-B-010170      Sieć kanalizacyjna zewnętrzna. Obiekty i elementy wyposażenia Terminolog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4.  PN-B-06251        Roboty betonowe i żelbetowe. Wymagania technicz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  PN-S-02205         Drogi samochodowe. Roboty ziemne. Wymagania i bad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 6.  PN-H-74080/04   Skrzynki żeliwne wpustów deszczowych. Klasa 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7.  PN-H-74080/01   Skrzynki żeliwne wpustów deszczowych. Wymagania i badania.</w:t>
      </w:r>
    </w:p>
    <w:p>
      <w:pPr>
        <w:pStyle w:val="Normal"/>
        <w:spacing w:lineRule="auto" w:line="240" w:before="0" w:after="0"/>
        <w:ind w:left="-226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20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6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Tekstpodstawowywcity2"/>
        <w:ind w:left="426" w:right="0" w:hanging="0"/>
        <w:rPr/>
      </w:pPr>
      <w:r>
        <w:rPr/>
        <w:t>18. Wymagania i zalecenia dotyczące wykonania betonów do konstrukcji mostowych. Generalna Dyrekcja Dróg Publicznych, Warszawa 1990.</w:t>
      </w:r>
    </w:p>
    <w:p>
      <w:pPr>
        <w:pStyle w:val="Normal"/>
        <w:spacing w:lineRule="auto" w:line="240" w:before="0" w:after="0"/>
        <w:ind w:left="426" w:right="0" w:hanging="0"/>
        <w:rPr>
          <w:sz w:val="18"/>
          <w:szCs w:val="18"/>
        </w:rPr>
      </w:pPr>
      <w:r>
        <w:rPr>
          <w:sz w:val="18"/>
          <w:szCs w:val="18"/>
        </w:rPr>
        <w:t>19. Katalogi Budownictwa:</w:t>
      </w:r>
    </w:p>
    <w:p>
      <w:pPr>
        <w:pStyle w:val="Tekstblokowy"/>
        <w:ind w:left="426" w:right="1600" w:hanging="0"/>
        <w:rPr/>
      </w:pPr>
      <w:r>
        <w:rPr/>
        <w:t>KB-3.3.1.10(1) studzienki ściekowe do odwodnienia dróg,</w:t>
        <w:br/>
        <w:t>KB l-22.2.6(6) kręgi betonowe średnicy 50 cm.</w:t>
      </w:r>
    </w:p>
    <w:p>
      <w:pPr>
        <w:pStyle w:val="Normal"/>
        <w:spacing w:lineRule="auto" w:line="240" w:before="0" w:after="0"/>
        <w:ind w:left="709" w:right="0" w:hanging="0"/>
        <w:rPr>
          <w:sz w:val="18"/>
          <w:szCs w:val="18"/>
        </w:rPr>
      </w:pPr>
      <w:r>
        <w:rPr>
          <w:sz w:val="18"/>
          <w:szCs w:val="18"/>
        </w:rPr>
        <w:t>20. Katalog Powtarzalnych Elementów Drogowych - Transprojekt Warszawa</w:t>
      </w:r>
    </w:p>
    <w:p>
      <w:pPr>
        <w:pStyle w:val="FR1"/>
        <w:bidi w:val="0"/>
        <w:spacing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3"/>
      <w:type w:val="nextPage"/>
      <w:pgSz w:w="11906" w:h="16820"/>
      <w:pgMar w:left="1260" w:right="12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662"/>
      <w:gridCol w:w="1134"/>
    </w:tblGrid>
    <w:tr>
      <w:trPr/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Kanalizacja Deszczowa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bidi w:val="0"/>
      <w:spacing w:lineRule="auto" w:line="336" w:before="8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36"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 w:before="0" w:after="0"/>
      <w:ind w:left="0" w:right="-54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</w:pPr>
    <w:rPr>
      <w:rFonts w:ascii="Arial" w:hAnsi="Arial" w:eastAsia="Arial" w:cs="Arial"/>
      <w:i/>
      <w:iCs/>
      <w:color w:val="auto"/>
      <w:sz w:val="16"/>
      <w:szCs w:val="16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560" w:right="0" w:hanging="1560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right="6000" w:hanging="0"/>
    </w:pPr>
    <w:rPr>
      <w:b/>
      <w:bCs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134" w:right="0" w:hanging="425"/>
    </w:pPr>
    <w:rPr>
      <w:sz w:val="18"/>
      <w:szCs w:val="18"/>
    </w:rPr>
  </w:style>
  <w:style w:type="paragraph" w:styleId="Tekstblokowy">
    <w:name w:val="Tekst blokowy"/>
    <w:basedOn w:val="Normal"/>
    <w:qFormat/>
    <w:pPr>
      <w:spacing w:lineRule="auto" w:line="240" w:before="0" w:after="0"/>
      <w:ind w:left="993" w:right="1600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21:00Z</dcterms:created>
  <dc:creator>Zbigniew Radziszewski</dc:creator>
  <dc:description/>
  <dc:language>en-US</dc:language>
  <cp:lastModifiedBy>Radziszewski Zbigniew</cp:lastModifiedBy>
  <dcterms:modified xsi:type="dcterms:W3CDTF">2008-09-12T14:14:00Z</dcterms:modified>
  <cp:revision>6</cp:revision>
  <dc:subject/>
  <dc:title>D</dc:title>
</cp:coreProperties>
</file>