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do SIWZ nr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 M O W A  Nr 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gospodarowanie centrum w miejscowości Perleje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0"/>
        </w:rPr>
        <w:t xml:space="preserve">W dniu ......................... w Perlejewie pomiędzy Gminą Perlejewo reprezentowanym przez Wójta Gminy Pana inż. Krzysztofa Radziszewskiego zwaną dalej </w:t>
      </w:r>
      <w:r>
        <w:rPr>
          <w:b/>
          <w:sz w:val="20"/>
        </w:rPr>
        <w:t>Zamawiającym</w:t>
      </w:r>
      <w:r>
        <w:rPr>
          <w:sz w:val="20"/>
        </w:rPr>
        <w:t xml:space="preserve"> a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0"/>
        </w:rPr>
        <w:t xml:space="preserve">zwanym dalej </w:t>
      </w:r>
      <w:r>
        <w:rPr>
          <w:b/>
          <w:sz w:val="20"/>
        </w:rPr>
        <w:t>Wykonawcą</w:t>
      </w:r>
      <w:r>
        <w:rPr>
          <w:sz w:val="20"/>
        </w:rPr>
        <w:t xml:space="preserve"> reprezentowanym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rezultacie dokonania przez Zamawiającego wyboru oferty Wykonawcy w przetargu nieograniczonym nr GP.3410-9/09 została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 xml:space="preserve">Przedmiotem zamówienia jest </w:t>
      </w:r>
      <w:r>
        <w:rPr>
          <w:bCs/>
        </w:rPr>
        <w:t xml:space="preserve">zagospodarowanie </w:t>
      </w:r>
      <w:r>
        <w:rPr>
          <w:bCs/>
          <w:szCs w:val="24"/>
        </w:rPr>
        <w:t xml:space="preserve">placu w </w:t>
      </w:r>
      <w:r>
        <w:rPr>
          <w:bCs/>
        </w:rPr>
        <w:t>centrum miejscowości</w:t>
      </w:r>
      <w:r>
        <w:rPr/>
        <w:t xml:space="preserve"> Perlejewo</w:t>
      </w:r>
      <w:r>
        <w:rPr>
          <w:b/>
        </w:rPr>
        <w:t xml:space="preserve"> </w:t>
      </w:r>
      <w:r>
        <w:rPr/>
        <w:t>zgodnie z, dokumentacją projektową, przedmiarem robót i specyfikacją techniczną wykonania i odbioru robót.</w:t>
      </w:r>
      <w:r>
        <w:rPr>
          <w:color w:val="000000"/>
          <w:szCs w:val="24"/>
        </w:rPr>
        <w:t xml:space="preserve"> </w:t>
      </w:r>
      <w:r>
        <w:rPr>
          <w:bCs/>
          <w:szCs w:val="24"/>
        </w:rPr>
        <w:t>Zagospodarowanie polega na wykonaniu nawierzchni  z kostki betonowej gr.8 cm, chodników z kostki brukowej 6 cm, zieleńca oraz budowa przydomowej oczyszczalni ścieków wraz z remontem i budową kanalizacji sanitar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tLeast" w:line="100" w:before="57" w:after="0"/>
        <w:jc w:val="both"/>
        <w:rPr/>
      </w:pPr>
      <w:r>
        <w:rPr/>
        <w:t>Zakres rzeczowy przedmiotu zamówienia obejmuje</w:t>
      </w:r>
      <w:r>
        <w:rPr>
          <w:szCs w:val="24"/>
        </w:rPr>
        <w:t xml:space="preserve"> wykonani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 xml:space="preserve">- robót rozbiórkowych (istniejąca nawierzchnia z trylinki, chodnik i krawężnik oraz nawierzchnia bitumiczna),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- nawierzchni z kostki betonowej gr. 8 cm na podsypce cementowo- piaskowej gr 5 cm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356" w:leader="none"/>
        </w:tabs>
        <w:ind w:left="360" w:hanging="0"/>
        <w:jc w:val="both"/>
        <w:rPr/>
      </w:pPr>
      <w:r>
        <w:rPr>
          <w:bCs/>
          <w:szCs w:val="24"/>
        </w:rPr>
        <w:t xml:space="preserve">- podbudowy z kruszywa naturalnego stabilizowanego mechanicznie gr 30 cm (10+20 cm),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 xml:space="preserve">- warstwy odsączającej z piasku gr 10 cm,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- chodnika z kostki betonowej gr 6 cm na podsypce piaskowej 2x5 cm,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360" w:hanging="0"/>
        <w:jc w:val="both"/>
        <w:rPr/>
      </w:pPr>
      <w:r>
        <w:rPr>
          <w:bCs/>
          <w:szCs w:val="24"/>
        </w:rPr>
        <w:t>- okrawężnikowanie placu krawężnikiem 15 x 30 cm, obrzeża zabezpieczające chodnik i zieleniec 6 x 30 cm,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- zieleńca,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360" w:hanging="0"/>
        <w:jc w:val="both"/>
        <w:rPr/>
      </w:pPr>
      <w:r>
        <w:rPr>
          <w:bCs/>
          <w:szCs w:val="24"/>
        </w:rPr>
        <w:t>- remontu kanału sanitarnego fi 200 – 4 m i budowa fi 160 – 71 m,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360" w:hanging="0"/>
        <w:jc w:val="both"/>
        <w:rPr/>
      </w:pPr>
      <w:r>
        <w:rPr>
          <w:bCs/>
          <w:szCs w:val="24"/>
        </w:rPr>
        <w:t>- przydomowej oczyszczalni ścieków o przepustowości 1,2-1,5 m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>/db,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- innych robót: malowanie ogrodzenia, oświetlenie ozdobne, instalacja koszy na śmieci  i ławek parkowych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6" w:leader="none"/>
        </w:tabs>
        <w:ind w:left="360" w:hanging="0"/>
        <w:jc w:val="both"/>
        <w:rPr/>
      </w:pPr>
      <w:r>
        <w:rPr>
          <w:bCs/>
          <w:szCs w:val="24"/>
        </w:rPr>
        <w:t>- inwentaryzacji powykonawczej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356" w:leader="none"/>
        </w:tabs>
        <w:jc w:val="both"/>
        <w:rPr>
          <w:bCs/>
          <w:szCs w:val="24"/>
        </w:rPr>
      </w:pPr>
      <w:r>
        <w:rPr>
          <w:bCs/>
          <w:szCs w:val="24"/>
        </w:rPr>
        <w:t>Zestawienie powierzchni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- nawierzchnia z kostki betonowej gr. 8 cm – 2213,50 m2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- podbudowa z kruszywa naturalnego stabilizowanego mechanicznie gr. 10 cm – 2043,5 m2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6" w:leader="none"/>
        </w:tabs>
        <w:ind w:left="360" w:hanging="0"/>
        <w:jc w:val="both"/>
        <w:rPr/>
      </w:pPr>
      <w:r>
        <w:rPr>
          <w:bCs/>
          <w:szCs w:val="24"/>
        </w:rPr>
        <w:t>- podbudowa z kruszywa naturalnego stabilizowanego mechanicznie gr. 20 cm – 2043,5 m2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- warstwa odsączająca gr 10 cm – 2043,5 m2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- zieleniec – 1100 m 2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- chodniki z kostki gr 6 cm. – 266,00 m2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6" w:leader="none"/>
        </w:tabs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356" w:leader="none"/>
        </w:tabs>
        <w:rPr>
          <w:bCs/>
          <w:szCs w:val="24"/>
        </w:rPr>
      </w:pPr>
      <w:r>
        <w:rPr>
          <w:bCs/>
          <w:szCs w:val="24"/>
        </w:rPr>
        <w:t xml:space="preserve">Materiały  sprzęt i  robociznę zapewnia wykonawca. </w:t>
      </w:r>
    </w:p>
    <w:p>
      <w:pPr>
        <w:pStyle w:val="Normal"/>
        <w:spacing w:before="0" w:after="120"/>
        <w:jc w:val="both"/>
        <w:rPr/>
      </w:pPr>
      <w:r>
        <w:rPr/>
        <w:t>Klasyfikacja wg wspólnego słownika zamówień (CPV): 45.23.32.50-6 i pomocniczy (CPV) 45.23.24.10-9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przekaże protokolarnie Wykonawcy teren budowy w terminie 7 dni od podpisania umowy.</w:t>
      </w:r>
    </w:p>
    <w:p>
      <w:pPr>
        <w:pStyle w:val="Normal"/>
        <w:jc w:val="both"/>
        <w:rPr/>
      </w:pPr>
      <w:r>
        <w:rPr/>
        <w:t>2. Wykonawca zobowiązuje się do zabezpieczenia budowy na czas prowadzonych robót.</w:t>
      </w:r>
    </w:p>
    <w:p>
      <w:pPr>
        <w:pStyle w:val="Normal"/>
        <w:jc w:val="both"/>
        <w:rPr/>
      </w:pPr>
      <w:r>
        <w:rPr/>
        <w:t>3. Zamawiający powołuje inspektora nadzoru w osobie Pana .................................................... tel.........................</w:t>
      </w:r>
    </w:p>
    <w:p>
      <w:pPr>
        <w:pStyle w:val="Normal"/>
        <w:jc w:val="both"/>
        <w:rPr/>
      </w:pPr>
      <w:r>
        <w:rPr/>
        <w:t>4. Wykonawca ustanawia kierownika budowy w osobie: Pana ................................................... tel........................</w:t>
      </w:r>
    </w:p>
    <w:p>
      <w:pPr>
        <w:pStyle w:val="Normal"/>
        <w:jc w:val="both"/>
        <w:rPr/>
      </w:pPr>
      <w:r>
        <w:rPr/>
        <w:t xml:space="preserve">5. Termin zakończenia i przekazania do eksploatacji ustala się do dnia </w:t>
      </w:r>
      <w:r>
        <w:rPr>
          <w:b/>
          <w:bCs/>
        </w:rPr>
        <w:t>15 lipca 2010 r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kstpodstawowywcity21"/>
        <w:ind w:left="0" w:right="0" w:hanging="0"/>
        <w:jc w:val="both"/>
        <w:rPr>
          <w:sz w:val="20"/>
        </w:rPr>
      </w:pPr>
      <w:r>
        <w:rPr>
          <w:sz w:val="20"/>
        </w:rPr>
        <w:t>W przypadku konieczności wykonania robót dodatkowych nieprzewidzianych w dokumentacji projektowej , Wykonawca przed rozpoczęciem robót zobowiązany jest uzyskać pisemną zgodę Zamawiającego co do rodzaju , zakresu i wartości oraz sposobu wykonania i rozliczenia robót dodatkowych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TextBodyIndent"/>
        <w:jc w:val="both"/>
        <w:rPr/>
      </w:pPr>
      <w:r>
        <w:rPr>
          <w:sz w:val="20"/>
        </w:rPr>
        <w:t>1. Strony ustalają wynagrodzenie kosztorysowe (brutto) w wysokości: ................</w:t>
      </w:r>
      <w:r>
        <w:rPr>
          <w:b/>
          <w:bCs/>
          <w:sz w:val="20"/>
        </w:rPr>
        <w:t xml:space="preserve"> zł</w:t>
      </w:r>
      <w:r>
        <w:rPr>
          <w:sz w:val="20"/>
        </w:rPr>
        <w:t xml:space="preserve"> słownie:  ......................................................................... .............................................. ............................................................. Kwota netto - ............................... zł. Podatek VAT.....% - ................zł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2. Podstawę do wystawienia faktury stanowi załączony do faktury oryginał protokołu odbioru robót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3. Wykonawca otrzyma wynagrodzenie za rzeczywiście wykonane i odebrane prace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4. Protokół odbioru robót powinien zostać wystawiony w oparciu o aktualny, prowadzony przez Wykonawcę obmiar robót i sporządzony kosztorys powykonawczy sprawdzony i podpisany przez inspektora nadzoru.</w:t>
      </w:r>
    </w:p>
    <w:p>
      <w:pPr>
        <w:pStyle w:val="TextBodyIndent"/>
        <w:jc w:val="both"/>
        <w:rPr/>
      </w:pPr>
      <w:r>
        <w:rPr>
          <w:sz w:val="20"/>
        </w:rPr>
        <w:t>5. Wynagrodzenie wykonawcy będzie wyliczone z ilości rzeczywiście wykonanych robót (obmierzonych przez wykonawcę i sprawdzonych  przez osoby sprawujące nadzór nad robotami, ustanowione przez Zamawiającego), oraz ceny jednostkowej podanej w kosztorysie ofertowym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6. Wynagrodzenie może ulec zmniejszeniu w przypadku nie wykonania pełnego zakresu rzeczowego wynikającego z umowy zgodnie z zapisem  §10 ust.5. </w:t>
      </w:r>
    </w:p>
    <w:p>
      <w:pPr>
        <w:pStyle w:val="TextBodyIndent"/>
        <w:ind w:left="24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40" w:right="0" w:hanging="240"/>
        <w:jc w:val="center"/>
        <w:rPr>
          <w:sz w:val="20"/>
        </w:rPr>
      </w:pPr>
      <w:r>
        <w:rPr>
          <w:sz w:val="20"/>
        </w:rPr>
        <w:t>§ 5</w:t>
      </w:r>
    </w:p>
    <w:p>
      <w:pPr>
        <w:pStyle w:val="TextBodyIndent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</w:rPr>
        <w:t xml:space="preserve">Ustala się wysokość zabezpieczenia należytego wykonania umowy przez Wykonawcę w wysokości 5 % wartości umownej tj. na kwotę ....................... </w:t>
      </w:r>
      <w:r>
        <w:rPr>
          <w:b/>
          <w:bCs/>
          <w:sz w:val="20"/>
        </w:rPr>
        <w:t>zł</w:t>
      </w:r>
      <w:r>
        <w:rPr>
          <w:sz w:val="20"/>
        </w:rPr>
        <w:t>. słownie: ............................................ złotych. Wniesione zabezpieczenie oprocentowane będzie w wysokości obowiązującej dla konta depozytowego Zamawiającego na poczet Wykonawc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Zabezpieczenie należytego wykonania umowy  będzie wniesione w .......................... w dniu zawarcia umowy (jeżeli w pieniądzu - na rachunek  BS Perlejewo Nr  39 8749 0006 1300 0228 2000 0030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Część zabezpieczenia należytego wykonania umowy w wysokości 70 %w kwocie ..........................zł. słownie: ................................................................................. złotych przeznacza się jako gwarancję zgodnego z umową wykonania robót i będzie ona zwrócona Wykonawcy w ciągu 30 dni po ostatecznym odbiorze wykonanych prac. Pozostałą część zabezpieczenia przeznacza się na pokrycie roszczeń w ramach gwarancji. Zostanie ono zwrócone w ciągu 14 dni po upływie okresu gwarancji. Rozliczenie Wykonawcy z obciążeń wynikających z gwarancji musi być potwierdzona protokołem odbioru pogwarancyjnego całości przedmiotu umowy.</w:t>
      </w:r>
    </w:p>
    <w:p>
      <w:pPr>
        <w:pStyle w:val="TextBodyIndent"/>
        <w:tabs>
          <w:tab w:val="clear" w:pos="708"/>
          <w:tab w:val="left" w:pos="720" w:leader="none"/>
        </w:tabs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§ 6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</w:rPr>
        <w:t xml:space="preserve">Dopuszcza się wystawianie faktur przejściowych. Podstawą wystawienia faktury przejściowej jest protokół odbioru robót w toku sporządzony przez kierownika budowy i zatwierdzony przez inspektora nadzoru i Wójta gminy. Wartość robót opłaconych fakturami przejściowymi nie może przekroczyć 75 % wartości umowy. Termin płatności faktur częściowych ustala się na 14 dni od daty ich otrzymania, a faktury końcowej na 30 dni po dokonanym odbiorze ostatecznym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 xml:space="preserve">Wykonawca nie naliczy odsetek za wystawione faktury przejściowe przed zakończeniem całości zadania. Odsetki od należnego wynagrodzenia liczy się od 30 dnia po wystawieniu faktury końcowej za wykonanie zamówienia.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§ 7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Wykonawca wykona przedmiot umowy z materiałów własnych. Materiały muszą odpowiadać co do jakości wymogom wyrobów budowlanych dopuszczonych do obrotu i stosowania w budownictwie, zgodnie z ustawą z dnia   z dnia 16 kwietnia 2004 r. o wyrobach budowlanych (Dz.U. Nr 92, poz. 881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</w:rPr>
        <w:t>Na każde żądanie Zamawiającego lub inspektora nadzoru Wykonawca zobowiązany jest okazać w stosunku do wskazanych materiałów: certyfikat na znak bezpieczeństwa, deklarację zgodności lub certyfikat zgodności z Polską Normą lub aprobatę techniczną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W wypadku zniszczenia lub uszkodzenia mienia stanowiącego własność Gminy Perlejewo w toku realizacji umowy– naprawienia i doprowadzenia go do stanu poprzedniego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W wypadku spowodowania zniszczeń lub uszkodzeń u osób trzecich w wyniku wykonywania przedmiotu zamówienia – naprawienia ich i doprowadzenia do stanu poprzedniego na własny koszt, a jeżeli to jest niemożliwe do wypłacenia odszkodowania za zniszczenia.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§ 8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57" w:after="0"/>
        <w:jc w:val="both"/>
        <w:rPr/>
      </w:pPr>
      <w:r>
        <w:rPr/>
        <w:t xml:space="preserve">Zamawiający dopuszcza możliwość zmian zawartej umowy w stosunku do treści oferty zgodnie z art.144 ust.1 ustawy Prawo zamówień publicznych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57" w:after="0"/>
        <w:jc w:val="both"/>
        <w:rPr/>
      </w:pPr>
      <w:r>
        <w:rPr/>
        <w:t>Warunki zmiany umow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lineRule="atLeast" w:line="100" w:before="57" w:after="0"/>
        <w:jc w:val="both"/>
        <w:rPr/>
      </w:pPr>
      <w:r>
        <w:rPr/>
        <w:t>warunki uzasadniające zmianę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tLeast" w:line="100" w:before="57" w:after="0"/>
        <w:ind w:left="786" w:hanging="0"/>
        <w:jc w:val="both"/>
        <w:rPr/>
      </w:pPr>
      <w:r>
        <w:rPr/>
        <w:t xml:space="preserve">jeżeli w okresie realizacji umowy zajdzie konieczność wykonania robót dodatkowych a ich zakres wpłynie na przedłużenie terminu wykonania zamówienia podstawowego  lub jeśli wystąpią sytuacje tzw. „siły wyższej” dopuszcza się możliwość przesunięcia terminu wykonania umowy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lineRule="atLeast" w:line="100" w:before="57" w:after="0"/>
        <w:jc w:val="both"/>
        <w:rPr/>
      </w:pPr>
      <w:r>
        <w:rPr/>
        <w:t>sposób ustalenia kosztów zmiany – nie przewiduje się zmiany wynagrodzenia Wykonawc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lineRule="atLeast" w:line="100" w:before="57" w:after="0"/>
        <w:jc w:val="both"/>
        <w:rPr/>
      </w:pPr>
      <w:r>
        <w:rPr/>
        <w:t xml:space="preserve"> </w:t>
      </w:r>
      <w:r>
        <w:rPr/>
        <w:t>wpływ zmian na termin wykonania prac – jak pkt 1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lineRule="atLeast" w:line="100" w:before="57" w:after="0"/>
        <w:jc w:val="both"/>
        <w:rPr/>
      </w:pPr>
      <w:r>
        <w:rPr/>
        <w:t xml:space="preserve">inicjator zmiany – Wykonawca występuje do zamawiającego z wnioskiem o zmianę okresu realizacji umowy. Wspólnie z Zamawiającym ustalają nowy termin wykonania umowy. Gdyby strony nie doszły do porozumienia o terminie realizacji zamówienia decyduje Zamawiający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lineRule="atLeast" w:line="100" w:before="57" w:after="0"/>
        <w:jc w:val="both"/>
        <w:rPr/>
      </w:pPr>
      <w:r>
        <w:rPr/>
        <w:t>sposób i termin zainicjowania zmiany – Wykonawca występuje z pisemnym wnioskiem do zamawiającego w terminie nie krótszym niż 30 dni przed ostatecznym terminem wykonania umowy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§9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Wykonawca ponosi odpowiedzialność z tytułu gwarancji za: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jc w:val="both"/>
        <w:rPr>
          <w:sz w:val="20"/>
        </w:rPr>
      </w:pPr>
      <w:r>
        <w:rPr>
          <w:sz w:val="20"/>
        </w:rPr>
        <w:t>a/ wady fizyczne zmniejszające wartość użytkową i techniczną wykonanych prac,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jc w:val="both"/>
        <w:rPr>
          <w:sz w:val="20"/>
        </w:rPr>
      </w:pPr>
      <w:r>
        <w:rPr>
          <w:sz w:val="20"/>
        </w:rPr>
        <w:t>b/ wady, jeżeli wady te ujawnią się w ciągu terminu określonego w gwarancji.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jc w:val="both"/>
        <w:rPr>
          <w:sz w:val="20"/>
        </w:rPr>
      </w:pPr>
      <w:r>
        <w:rPr>
          <w:sz w:val="20"/>
        </w:rPr>
        <w:t>c/ usunięcie wad stwierdzonych w trakcie wykonawstwa, w toku czynności odbioru i ujawnione w okresie gwarancj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Okres gwarancji ustala się na 3 lata  licząc od daty odbioru i przekazania do eksploatacj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W okresie gwarancji Wykonawca jest obowiązany do nieodpłatnego usuwania usterek i wad w ustalonym wspólnie z Zamawiającym termini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 xml:space="preserve">Do udzielonej przez wykonawcę gwarancji stosuje się przepisy  art. 577 + 588 k.c. </w:t>
      </w:r>
    </w:p>
    <w:p>
      <w:pPr>
        <w:pStyle w:val="TextBodyIndent"/>
        <w:tabs>
          <w:tab w:val="clear" w:pos="708"/>
          <w:tab w:val="left" w:pos="720" w:leader="none"/>
        </w:tabs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§ 10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Czynności odbioru wykonanej rozbudowy ustala się wg następujących zasad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O osiągnięciu gotowości do odbioru wykonawca obowiązany jest zawiadomić na piśmie Zamawiającego (pismo zgłaszające odbiór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Do zgłoszenia należy dołączyć dokumenty na podstawie których można ocenić prawidłowość wykonania przedmiotu umowy, w szczególności: protokoły odbiorów technicznych, wykonanych pomiarów i prób,  oświadczenie o wykonaniu zadania zgodnie z projektem i o przywróceniu terenu do stanu poprzedniego,  aprobaty techniczne na wbudowane materiały i urządzenia, inwentaryzacja powykonawcza, kosztorys powykonawcz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Zamawiający wyznacza datę i rozpoczyna czynności odbioru w ciągu 14 dni od daty otrzymania zgłoszenia gotowości do odbioru zawiadamiając o tym Wykonawcę na piśmie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Jeżeli w toku czynności odbioru zostanie stwierdzone, że przedmiot odbioru  jest nieukończony lub istnieją wady i usterki. Zamawiający może odmówić odbioru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Jeżeli wady nie nadają się do usunięcia i uniemożliwiają użytkowanie przedmiotu odbioru zgodnie z przeznaczeniem Zamawiający może odstąpić od umowy lub żądać wykonania po raz drugi. Jeżeli wady nie nadają się do usunięcia ale umożliwiają użytkowanie przedmiotu umowy zgodnie z przeznaczeniem zamawiający może obniżyć odpowiednio wynagrodzenie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Czynności odbioru zostaną podjęte po usunięciu przyczyn odmowy odbioru i ponownym zgłoszeniu gotowości do odbioru przez Wykonawcę.</w:t>
      </w:r>
    </w:p>
    <w:p>
      <w:pPr>
        <w:pStyle w:val="Tekstpodstawowywcity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W razie nienależytego i niestarannego wykonania zobowiązań wynikających z umowy strony postanawiają, że formę odszkodowania stanowią kary umowne. Będą one naliczane w następujących wypadkach i wysokościach:</w:t>
      </w:r>
    </w:p>
    <w:p>
      <w:pPr>
        <w:pStyle w:val="Tekstpodstawowywcity21"/>
        <w:ind w:left="360" w:right="0" w:hanging="0"/>
        <w:jc w:val="both"/>
        <w:rPr>
          <w:sz w:val="20"/>
        </w:rPr>
      </w:pPr>
      <w:r>
        <w:rPr>
          <w:sz w:val="20"/>
        </w:rPr>
        <w:t>1/ Wykonawca płaci Zamawiającemu kary umowne: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za każdy dzień zwłoki w oddaniu przedmiotu umowy w wysokości 0,10 % wartości przedmiotu umowy,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za każdy dzień zwłoki w terminowym usuwaniu wad i awarii w wysokości 0,10 % wartości przedmiotu odbioru liczonej od dnia wyznaczonego na usunięcie wad .</w:t>
      </w:r>
    </w:p>
    <w:p>
      <w:pPr>
        <w:pStyle w:val="Tekstpodstawowywcity21"/>
        <w:ind w:left="360" w:right="0" w:hanging="0"/>
        <w:jc w:val="both"/>
        <w:rPr>
          <w:sz w:val="20"/>
        </w:rPr>
      </w:pPr>
      <w:r>
        <w:rPr>
          <w:sz w:val="20"/>
        </w:rPr>
        <w:t>2/  Zamawiający płaci Wykonawcy kary umowne: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960" w:leader="none"/>
        </w:tabs>
        <w:jc w:val="both"/>
        <w:rPr>
          <w:sz w:val="20"/>
        </w:rPr>
      </w:pPr>
      <w:r>
        <w:rPr>
          <w:sz w:val="20"/>
        </w:rPr>
        <w:t>za każdy dzień zwłoki w wypłacie należności odsetki w wysokości 0,10 % od należnego wykonawcy wynagrodzenia.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W przypadku zwłoki w usuwaniu wad w terminie dodatkowym kara umowna podlega podwyższeniu o 50 % licząc od dnia terminu dodatkowego.</w:t>
      </w:r>
    </w:p>
    <w:p>
      <w:pPr>
        <w:pStyle w:val="Tekstpodstawowywcity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ind w:left="15" w:right="0" w:hanging="0"/>
        <w:jc w:val="center"/>
        <w:rPr>
          <w:sz w:val="20"/>
        </w:rPr>
      </w:pPr>
      <w:r>
        <w:rPr>
          <w:sz w:val="20"/>
        </w:rPr>
        <w:t>§ 12</w:t>
      </w:r>
    </w:p>
    <w:p>
      <w:pPr>
        <w:pStyle w:val="Tekstpodstawowywcity21"/>
        <w:ind w:left="0" w:right="0" w:hanging="0"/>
        <w:jc w:val="both"/>
        <w:rPr>
          <w:sz w:val="20"/>
        </w:rPr>
      </w:pPr>
      <w:r>
        <w:rPr>
          <w:sz w:val="20"/>
        </w:rPr>
        <w:t>Wykonawca jeżeli popadł w zwłokę w wykonaniu przedmiotu umowy zobowiązany jest do zakończenia robót budowlanych wg wynagrodzenia ustalonego w § 3 ust.1 niniejszej umowy. Niezależnie od powyższego będzie zobowiązany do zapłacenia kar umownych za okres zwłoki w wysokościach określonych w § 9 niniejszej umowy.</w:t>
      </w:r>
    </w:p>
    <w:p>
      <w:pPr>
        <w:pStyle w:val="Tekstpodstawowywcity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ind w:left="0" w:right="0" w:hanging="0"/>
        <w:jc w:val="center"/>
        <w:rPr>
          <w:sz w:val="20"/>
        </w:rPr>
      </w:pPr>
      <w:r>
        <w:rPr>
          <w:sz w:val="20"/>
        </w:rPr>
        <w:t>§ 13</w:t>
      </w:r>
    </w:p>
    <w:p>
      <w:pPr>
        <w:pStyle w:val="Tekstpodstawowywcity21"/>
        <w:ind w:left="0" w:right="0" w:hanging="0"/>
        <w:jc w:val="both"/>
        <w:rPr>
          <w:sz w:val="20"/>
        </w:rPr>
      </w:pPr>
      <w:r>
        <w:rPr>
          <w:sz w:val="20"/>
        </w:rPr>
        <w:t>Zamawiający zastrzega sobie prawo wstrzymania robót budowlanych lub korekty rozmiarów rzeczowych w przypadku ograniczenia lub braku nakładów finansowych. Zamawiający zobowiązuje się powiadomić o tym Wykonawcę co najmniej dwa tygodnie wcześniej. W takim przypadku strony dokonują inwentaryzacji wykonanych robót i uzgadniają formę zapłaty.</w:t>
      </w:r>
    </w:p>
    <w:p>
      <w:pPr>
        <w:pStyle w:val="Tekstpodstawowywcity21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wcity21"/>
        <w:ind w:left="0" w:right="0" w:hanging="0"/>
        <w:jc w:val="center"/>
        <w:rPr>
          <w:sz w:val="20"/>
        </w:rPr>
      </w:pPr>
      <w:r>
        <w:rPr>
          <w:sz w:val="20"/>
        </w:rPr>
        <w:t>§ 14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Zamawiający może odstąpić od umowy jeżeli: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zostanie ogłoszona upadłość Wykonawcy lub likwidacja jego firmy,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zostanie wszczęte postępowanie egzekucyjne wobec Wykonawcy,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Wykonawca bez uzasadnionych przyczyn nie rozpoczął robót, pomimo wezwania Zamawiającego,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jeżeli Wykonawca nie wykonuje robót zgodnie z umową lub też nienależycie wykonuje zobowiązania umown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W przypadku odstąpienia od umowy na warunkach określonych w ustępie 1 zabezpieczenie o którym mowa w § 5 ust.1 ulega utracie przez Wykonawcę na rzecz Zamawiającego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</w:rPr>
        <w:t>Zamawiający zastrzega sobie prawo odstąpienia od umowy w oparciu o art. 145 ust. 1 ustawy z dnia 29 stycznia 2004 r. Prawo zamówień publicznych (</w:t>
      </w:r>
      <w:r>
        <w:rPr>
          <w:color w:val="000000"/>
          <w:spacing w:val="2"/>
          <w:sz w:val="20"/>
        </w:rPr>
        <w:t>Dz. U. z 2007 r. Nr</w:t>
      </w:r>
      <w:r>
        <w:rPr>
          <w:rStyle w:val="ND"/>
          <w:color w:val="000000"/>
          <w:spacing w:val="2"/>
          <w:sz w:val="20"/>
        </w:rPr>
        <w:t xml:space="preserve"> 223</w:t>
      </w:r>
      <w:r>
        <w:rPr>
          <w:color w:val="000000"/>
          <w:spacing w:val="2"/>
          <w:sz w:val="20"/>
        </w:rPr>
        <w:t>, poz. 1655</w:t>
      </w:r>
      <w:r>
        <w:rPr>
          <w:sz w:val="20"/>
        </w:rPr>
        <w:t>)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Wykonawca może odstąpić od umowy jeżeli:</w:t>
      </w:r>
    </w:p>
    <w:p>
      <w:pPr>
        <w:pStyle w:val="Tekstpodstawowywcity21"/>
        <w:ind w:left="360" w:right="0" w:hanging="0"/>
        <w:jc w:val="both"/>
        <w:rPr>
          <w:sz w:val="20"/>
        </w:rPr>
      </w:pPr>
      <w:r>
        <w:rPr>
          <w:sz w:val="20"/>
        </w:rPr>
        <w:t>1/ Zamawiający nie dokonuje zapłaty faktury wykonawcy w ciągu miesiąca od terminu ustalonego na zapłatę w § 5 niniejszej umowy.</w:t>
      </w:r>
    </w:p>
    <w:p>
      <w:pPr>
        <w:pStyle w:val="Tekstpodstawowywcity21"/>
        <w:ind w:left="360" w:right="0" w:hanging="0"/>
        <w:jc w:val="both"/>
        <w:rPr>
          <w:sz w:val="20"/>
        </w:rPr>
      </w:pPr>
      <w:r>
        <w:rPr>
          <w:sz w:val="20"/>
        </w:rPr>
        <w:t>2/ Zamawiający odmawia bez uzasadnionej przyczyny odbioru wykonanych prac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Odstąpienie od umowy następuje w formie pisemnej z podaniem uzasadnienia.</w:t>
      </w:r>
    </w:p>
    <w:p>
      <w:pPr>
        <w:pStyle w:val="Tekstpodstawowywcity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jc w:val="center"/>
        <w:rPr>
          <w:sz w:val="20"/>
        </w:rPr>
      </w:pPr>
      <w:r>
        <w:rPr>
          <w:sz w:val="20"/>
        </w:rPr>
        <w:t>§ 15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W sprawach nieuregulowanych niniejszą umową stosuje się przepisy kodeksu cywilnego i kodeksu postępowania cywilnego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Spory zaistniałe między stronami na tle wykonania niniejszej umowy  poddaje się orzecznictwu właściwego dla Zamawiającego sądu.</w:t>
      </w:r>
    </w:p>
    <w:p>
      <w:pPr>
        <w:pStyle w:val="Tekstpodstawowywcity21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wcity21"/>
        <w:jc w:val="center"/>
        <w:rPr>
          <w:sz w:val="20"/>
        </w:rPr>
      </w:pPr>
      <w:r>
        <w:rPr>
          <w:sz w:val="20"/>
        </w:rPr>
        <w:t>§ 16</w:t>
      </w:r>
    </w:p>
    <w:p>
      <w:pPr>
        <w:pStyle w:val="Tekstpodstawowywcity21"/>
        <w:tabs>
          <w:tab w:val="clear" w:pos="708"/>
          <w:tab w:val="left" w:pos="36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>Umowę sporządzono w 4 egzemplarzach po 2 dla każdej ze stron.</w:t>
      </w:r>
    </w:p>
    <w:p>
      <w:pPr>
        <w:pStyle w:val="Tekstpodstawowywcity21"/>
        <w:rPr>
          <w:sz w:val="20"/>
        </w:rPr>
      </w:pPr>
      <w:r>
        <w:rPr>
          <w:sz w:val="20"/>
        </w:rPr>
      </w:r>
    </w:p>
    <w:p>
      <w:pPr>
        <w:pStyle w:val="Tekstpodstawowywcity21"/>
        <w:rPr>
          <w:sz w:val="20"/>
        </w:rPr>
      </w:pPr>
      <w:r>
        <w:rPr>
          <w:sz w:val="20"/>
        </w:rPr>
      </w:r>
    </w:p>
    <w:p>
      <w:pPr>
        <w:pStyle w:val="Tekstpodstawowywcity21"/>
        <w:rPr>
          <w:sz w:val="20"/>
        </w:rPr>
      </w:pPr>
      <w:r>
        <w:rPr>
          <w:sz w:val="20"/>
        </w:rPr>
      </w:r>
    </w:p>
    <w:p>
      <w:pPr>
        <w:pStyle w:val="Tekstpodstawowywcity21"/>
        <w:rPr>
          <w:sz w:val="20"/>
        </w:rPr>
      </w:pPr>
      <w:r>
        <w:rPr>
          <w:sz w:val="20"/>
        </w:rPr>
        <w:t>Wykonawca:                                                                                                            Zamawiający:</w:t>
      </w:r>
    </w:p>
    <w:p>
      <w:pPr>
        <w:pStyle w:val="Tekstpodstawowywcity21"/>
        <w:rPr>
          <w:sz w:val="20"/>
        </w:rPr>
      </w:pPr>
      <w:r>
        <w:rPr>
          <w:sz w:val="20"/>
        </w:rPr>
      </w:r>
    </w:p>
    <w:p>
      <w:pPr>
        <w:pStyle w:val="Tekstpodstawowywcity21"/>
        <w:rPr>
          <w:sz w:val="20"/>
        </w:rPr>
      </w:pPr>
      <w:r>
        <w:rPr>
          <w:sz w:val="20"/>
        </w:rPr>
      </w:r>
    </w:p>
    <w:p>
      <w:pPr>
        <w:pStyle w:val="Tekstpodstawowywcity21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 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3z2">
    <w:name w:val="WW8Num13z2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D">
    <w:name w:val="ND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</w:pPr>
    <w:rPr>
      <w:sz w:val="28"/>
    </w:rPr>
  </w:style>
  <w:style w:type="paragraph" w:styleId="Tekstpodstawowy31">
    <w:name w:val="Tekst podstawowy 31"/>
    <w:basedOn w:val="Normal"/>
    <w:qFormat/>
    <w:pPr>
      <w:jc w:val="center"/>
      <w:textAlignment w:val="auto"/>
    </w:pPr>
    <w:rPr>
      <w:rFonts w:ascii="Arial" w:hAnsi="Arial" w:cs="Arial"/>
      <w:b/>
      <w:bCs/>
      <w:sz w:val="28"/>
    </w:rPr>
  </w:style>
  <w:style w:type="paragraph" w:styleId="St">
    <w:name w:val="st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5:45:00Z</dcterms:created>
  <dc:creator>DTK72209</dc:creator>
  <dc:description/>
  <cp:keywords/>
  <dc:language>en-US</dc:language>
  <cp:lastModifiedBy>skosk</cp:lastModifiedBy>
  <cp:lastPrinted>2008-10-08T09:56:00Z</cp:lastPrinted>
  <dcterms:modified xsi:type="dcterms:W3CDTF">2009-11-04T12:44:00Z</dcterms:modified>
  <cp:revision>6</cp:revision>
  <dc:subject/>
  <dc:title>U M O W A  Nr </dc:title>
</cp:coreProperties>
</file>