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kt budowlany instalacji wodno  kanalizacyjnej dla projektowanego budynku biurowego  Urzędu Gminy w Perlejewi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PIS TECHNICZY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emat opracowania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ematem opracowania jest instalacja wodno-kanalizacyjna w budynku Urzędu Gminy w Perlejewie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Podstawa opracowania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zuty i przekroje budynku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Uzgodnienia branżow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rozwiązania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nalizacja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Ścieki z budynku odprowadzane będą do istniejącego szamb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Przybory sanitarne zgrupowano w węzłach sanitarnych. W obiekcie projektowane są dwie łazienki, jedna na parterze, druga na piętrze. Łazienka na parterze będzie przystosowana dla osób niepełnosprawnych. Łazienki będą wyposażone w umywalki i miski klozetowe. Rozmieszczenie przyborów pokazano na rysunkach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Odprowadzenie ścieków wykonać z rur PCV kielichowych o średnicach jak na rysunkach. Kanalizacja wewnętrzna wykonana będzie na ścianach budynku i częściowo w bruzdach ściennych, pod posadzką oraz pod stropem pierwszego piętra. Piony kanalizacji zakończyć rewizjami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Pion kanalizacyjny przy kominie wyprowadzić nad dach budynku i zakończyć wywiewką. W pomieszczeniu gdzie nie jest możliwe odpowietrzenie nad dach budynku zamontować zawór odpowietrzająco-napowietrzający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Kanalizację poza budynkiem wykonać z rur PCV typ ciężki o jednorodnym przekroju ścianki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da zimna i ciepł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oda zimna doprowadzona będzie z rurociągu przyłączeniowego do istniejącego budynku. Proponuje się zachowanie istniejącego przyłącza i wykonanie do niego podłączenia. Woda rozprowadzona będzie z projektowanych podgrzewaczy pojemnościowych (10 l) umieszczonych pod umywalkami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Przewody wody zimnej, ciepłej wykonać z rur polipropylenowych Typ 3 PN 20 łączonych przez zgrzewanie. Przewody zaizolować cieplnie pianką poliuretanową o grubości : przewody prowadzone po wierzchu- 2cm, przewody prowadzone w posadzce-0,6cm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miar wody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Na wejściu do istniejącego budynku projektuje się wymianę wodomierza istniejącego na wodomierz skrzydełkowy dn32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Za wodomierzem wykonane będzie rozprowadzenie wody zimnej w budynku projektowanym. Za wodomierzem na instalacji wody do celów socjalnych w budynku wmontowany będzie zawór antyskażeniowy klasy EA DN 32. Na wszystkich podłączeniach zamontować zawory kulowe odcinające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óby szczelności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Po zmontowaniu całą instalację należy poddać próbie ciśnienia 0,9MPa w obecności inspektora nadzoru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Przed oddaniem instalację należy przepłukać, poddać dezynfekcji i ponownie przepłukać. Z prób szczelności sporządzić protokół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wagi końcowe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Instalację należy wykonać zgodnie z projektem oraz aktualnie obowiązującymi normami i przepisami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Wszystkie zastosowane materiały powinny posiadać aktualne dopuszczenia do stosowania i atesty (szczególnie dotyczy to przewodów wody pitnej). Wykonana instalacja powinna odpowiadać Warunkom Technicznym Wykonania i Odbioru Robót Budowlano-Montażowych – CZ II – Instalacje Sanitarne. Podczas wykonywania robót przestrzegać aktualnych przepisów BHP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Przejścia przewodów przez ściany oddzielenia pożarowego wykonać jako ognioszczelne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Pomieszczenia budynku wyposażyć w gaśnice proszkowe 1 kg przeznaczone do gaszenia niewielkich pożarów z grupy BC lub ABC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8:39:00Z</dcterms:created>
  <dc:creator>Fiedorczuk</dc:creator>
  <dc:description/>
  <cp:keywords/>
  <dc:language>en-US</dc:language>
  <cp:lastModifiedBy>Fiedorczuk</cp:lastModifiedBy>
  <dcterms:modified xsi:type="dcterms:W3CDTF">2008-09-15T08:40:00Z</dcterms:modified>
  <cp:revision>3</cp:revision>
  <dc:subject/>
  <dc:title>Projekt budowlany instalacji wodno  kanalizacyjnej dla projektowanego budynku biurowego  Urzędu Gminy w Perlejewie</dc:title>
</cp:coreProperties>
</file>